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bCs/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>D.01.02.04. Rozbiórka elementów dróg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 specyfikacji technicznej (SST) są wymagania dotyczące wykonania i odbioru robót związanych ze zdjęciem warstwy humusu.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czegółowa specyfikacja techniczna (SST) stanowi obowiązującą stosowanej jako dokument przetargowy i kontraktowy przy zlecaniu i realizacji robót związanych z </w:t>
      </w:r>
      <w:r>
        <w:rPr>
          <w:rFonts w:cs="Times New Roman" w:ascii="Times New Roman" w:hAnsi="Times New Roman"/>
          <w:b/>
          <w:bCs/>
          <w:sz w:val="20"/>
        </w:rPr>
        <w:t xml:space="preserve">przebudową </w:t>
      </w:r>
      <w:r>
        <w:rPr>
          <w:rFonts w:cs="Times New Roman" w:ascii="Times New Roman" w:hAnsi="Times New Roman"/>
          <w:b/>
          <w:bCs/>
          <w:color w:val="000000"/>
          <w:sz w:val="20"/>
        </w:rPr>
        <w:t>ulicy Sportowej w Radziłowi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arier i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 w miejsce wskazane przez Inwestora w odległości do 1 k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       D-02.00.00 „Roboty ziem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dla nawierzchni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dla krawężnika - m (metr),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pkt 8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a) dla rozbiórki warstw nawierzchni i krawężnik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ozebranie nawierzchni bitumicznej i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b) dla rozbiórki krawężników i obrz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Teksto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rPr>
          <w:szCs w:val="24"/>
        </w:rPr>
      </w:pPr>
      <w:r>
        <w:rPr>
          <w:szCs w:val="24"/>
        </w:rPr>
        <w:t>c) dla rozbiórki chodników z płyt i wjazdów z trylink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ęczne wyjęcie płyt chodnikowych lub trylinki, lub rozkucie i zerwanie innych materiałów chodnikowych lub wjazd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3:00Z</dcterms:created>
  <dc:creator>Administrator</dc:creator>
  <dc:description/>
  <dc:language>en-US</dc:language>
  <cp:lastModifiedBy>Administrator</cp:lastModifiedBy>
  <dcterms:modified xsi:type="dcterms:W3CDTF">2007-11-07T17:59:00Z</dcterms:modified>
  <cp:revision>6</cp:revision>
  <dc:subject/>
  <dc:title>SZCZEGÓŁOWA SPECYFIKACJA TECHNICZNA</dc:title>
</cp:coreProperties>
</file>