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konanie oznakowania  drogi  gminnej w miejscowości Radziłów</w:t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 xml:space="preserve">ulica Sportowa w  km  0+00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cs="Arial" w:ascii="Arial" w:hAnsi="Arial"/>
          <w:sz w:val="24"/>
          <w:szCs w:val="24"/>
        </w:rPr>
        <w:t xml:space="preserve"> 0+45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151"/>
        <w:gridCol w:w="5150"/>
        <w:gridCol w:w="851"/>
        <w:gridCol w:w="1141"/>
        <w:gridCol w:w="1127"/>
      </w:tblGrid>
      <w:tr>
        <w:trPr>
          <w:trHeight w:val="80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/>
              <w:t>Poz. katalogu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zcze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727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/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ZNAKOWANIE  DRÓ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11. Ustawienie słupków z rur stalowych Ø50mm dla znaków drogowych, wraz                            z wykonaniem dołów i ubiciem warst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32. Przymocowanie do gotowych słupków znaków ostrzegawczych typ A (trójkątny           o boku 90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A-7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72. Przymocowanie do gotowych słupków znaków informacyjnych  typ D (prostokątny 600x75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6 z tabliczką T-2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91. Przymocowanie do gotowych słupków znaków kierunkowych  typ E (drogowskazów  jednoramiennych jednostronnych), folia nieodblask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znaki E-17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E-18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konanie oznakowania  drogi  gminnej w miejscowości Radziłów</w:t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 xml:space="preserve">ulica Bargłówek w  km  0+00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cs="Arial" w:ascii="Arial" w:hAnsi="Arial"/>
          <w:sz w:val="24"/>
          <w:szCs w:val="24"/>
        </w:rPr>
        <w:t xml:space="preserve"> 0+45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151"/>
        <w:gridCol w:w="5150"/>
        <w:gridCol w:w="851"/>
        <w:gridCol w:w="1141"/>
        <w:gridCol w:w="1127"/>
      </w:tblGrid>
      <w:tr>
        <w:trPr>
          <w:trHeight w:val="80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/>
              <w:t>Poz. katalogu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zcze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679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ZNAKOWANIE  DRÓ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11. Ustawienie słupków z rur stalowych Ø50mm dla znaków drogowych, wraz                            z wykonaniem dołów i ubiciem warst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32. Przymocowanie do gotowych słupków znaków ostrzegawczych typ A (trójkątny           o boku 90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A-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52. Przymocowanie do gotowych słupków znaków zakazu  typ B (okrągły                              o Ø800mm), folia odblask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znaki B-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72. Przymocowanie do gotowych słupków znaków informacyjnych  typ D (prostokątny 600x75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konanie oznakowania  drogi  gminnej w miejscowości Radziłów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ica Łomżyńska odc. w lewo, odc. w prawo, odc. na Dębówkę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151"/>
        <w:gridCol w:w="5150"/>
        <w:gridCol w:w="851"/>
        <w:gridCol w:w="1141"/>
        <w:gridCol w:w="1127"/>
      </w:tblGrid>
      <w:tr>
        <w:trPr>
          <w:trHeight w:val="80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/>
              <w:t>Poz. katalogu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zcze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85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/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ZNAKOWANIE  DRÓ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11. Ustawienie słupków z rur stalowych Ø50mm dla znaków drogowych, wraz                            z wykonaniem dołów i ubiciem warst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32. Przymocowanie do gotowych słupków znaków ostrzegawczych typ A (trójkątny           o boku 90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A-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A-12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52. Przymocowanie do gotowych słupków znaków zakazu  typ B (okrągły                              o Ø80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B-20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72. Przymocowanie do gotowych słupków znaków informacyjnych  typ D (prostokątny 600x75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91. Przymocowanie do gotowych słupków znaków kierunkowych  typ E (drogowskazów  jednoramiennych jednostronnych), folia nie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E-17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E-18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konanie oznakowania  drogi  gminnej w miejscowości Radziłów</w:t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 xml:space="preserve">ulica Kościelna w  km  0+00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cs="Arial" w:ascii="Arial" w:hAnsi="Arial"/>
          <w:sz w:val="24"/>
          <w:szCs w:val="24"/>
        </w:rPr>
        <w:t xml:space="preserve"> 0+18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151"/>
        <w:gridCol w:w="5150"/>
        <w:gridCol w:w="851"/>
        <w:gridCol w:w="1141"/>
        <w:gridCol w:w="1127"/>
      </w:tblGrid>
      <w:tr>
        <w:trPr>
          <w:trHeight w:val="80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/>
              <w:t>Poz. katalogu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zcze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45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ZNAKOWANIE  DRÓ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11. Ustawienie słupków z rur stalowych Ø50mm dla znaków drogowych, wraz                            z wykonaniem dołów i ubiciem warst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52. Przymocowanie do gotowych słupków znaków zakazu  typ B (okrągły                              o Ø80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B-33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72. Przymocowanie do gotowych słupków znaków informacyjnych  typ D (prostokątny 600x75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i D-2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konanie oznakowania  drogi  gminnej w miejscowości Radziłów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ica Plac 500–lec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151"/>
        <w:gridCol w:w="5150"/>
        <w:gridCol w:w="851"/>
        <w:gridCol w:w="1141"/>
        <w:gridCol w:w="1127"/>
      </w:tblGrid>
      <w:tr>
        <w:trPr>
          <w:trHeight w:val="80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/>
              <w:t>Poz. katalogu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zcz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85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2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ZNAKOWANIE  DRÓ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11. Ustawienie słupków z rur stalowych Ø50mm dla znaków drogowych, wraz                            z wykonaniem dołów i ubiciem warst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32. Przymocowanie do gotowych słupków znaków ostrzegawczych typ A (trójkątny           o boku 90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A-7 z tabliczką T-6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A-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7.02.01.52. Przymocowanie do gotowych słupków znaków zakazu  typ B (okrągły                              o Ø80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B-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B-20 z tabliczką T-6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B-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B-36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7.02.01.72. Przymocowanie do gotowych słupków znaków informacyjnych  typ D (prostokątny 600x750mm), folia odblas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1 z tabliczką T-6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k D-18 z tabliczką T-3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1:00Z</dcterms:created>
  <dc:creator>Milewski Krzysztof</dc:creator>
  <dc:description/>
  <cp:keywords/>
  <dc:language>en-US</dc:language>
  <cp:lastModifiedBy>Milewski Krzysztof</cp:lastModifiedBy>
  <cp:lastPrinted>2008-07-29T11:56:00Z</cp:lastPrinted>
  <dcterms:modified xsi:type="dcterms:W3CDTF">2008-07-29T09:56:00Z</dcterms:modified>
  <cp:revision>4</cp:revision>
  <dc:subject/>
  <dc:title/>
</cp:coreProperties>
</file>