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4"/>
        </w:rPr>
      </w:pPr>
      <w:r>
        <w:rPr>
          <w:sz w:val="24"/>
        </w:rPr>
        <w:t>szczegółowa specyfikacja techniczna</w:t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>D.04.04.02. Podbudowy z kruszywa łamanego stabilizowanego mechanicznie.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dotyczące wykonania      i odbioru robót związanych z wykonywaniem  podbudowy kruszywa łamanego 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obowiązującą podstawę jako dokument przetargowy      i kontraktowy przy zlecaniu i realizacji robót na drogach publicz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ywaniem podbudowy z kruszywa naturalnego stabilizowanych mechanicznie wg PN-S-06102 [21] przy </w:t>
      </w:r>
      <w:r>
        <w:rPr>
          <w:b/>
          <w:bCs/>
          <w:color w:val="000000"/>
          <w:sz w:val="20"/>
        </w:rPr>
        <w:t>remoncie</w:t>
      </w:r>
      <w:r>
        <w:rPr>
          <w:b/>
          <w:bCs/>
          <w:sz w:val="20"/>
        </w:rPr>
        <w:t xml:space="preserve"> ulicy Plac 500-lecia w Radziłow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             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D-04.04.00 „Podbudowa        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>
          <w:sz w:val="20"/>
        </w:rPr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gotowanie podłoża powinno odpowiadać wymaganiom określonym w OST  D-04.04.00 „Podbudowa  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>
          <w:sz w:val="20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dotyczące rozkładania i zagęszczania mieszanki podano w OST  D-04.04.00 „Podbudowa              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kruszyw, zgodnie z ustaleniami O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ost"/>
        <w:rPr>
          <w:sz w:val="20"/>
        </w:rPr>
      </w:pPr>
      <w:r>
        <w:rPr>
          <w:sz w:val="20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9:22:00Z</dcterms:created>
  <dc:creator>n</dc:creator>
  <dc:description/>
  <cp:keywords/>
  <dc:language>en-US</dc:language>
  <cp:lastModifiedBy>n</cp:lastModifiedBy>
  <dcterms:modified xsi:type="dcterms:W3CDTF">2008-04-23T08:23:00Z</dcterms:modified>
  <cp:revision>8</cp:revision>
  <dc:subject/>
  <dc:title>SZCZEGÓŁOWA SPECYFIKACJA TECHNICZNA</dc:title>
</cp:coreProperties>
</file>