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Zał. nr 2</w:t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DMIAR  ROBÓT</w:t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przebudowę ulicy Bargłówek w m. Radziłów </w:t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0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2"/>
        <w:gridCol w:w="1151"/>
        <w:gridCol w:w="5245"/>
        <w:gridCol w:w="709"/>
        <w:gridCol w:w="1134"/>
        <w:gridCol w:w="1065"/>
      </w:tblGrid>
      <w:tr>
        <w:trPr>
          <w:trHeight w:val="579" w:hRule="atLeast"/>
          <w:cantSplit w:val="true"/>
        </w:trPr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 p.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z. katalogu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yszczególnienie, obliczenie  ilości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. m.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Heading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ość</w:t>
            </w:r>
          </w:p>
        </w:tc>
      </w:tr>
      <w:tr>
        <w:trPr>
          <w:trHeight w:val="280" w:hRule="atLeast"/>
          <w:cantSplit w:val="true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zczeg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zem</w:t>
            </w:r>
          </w:p>
        </w:tc>
      </w:tr>
      <w:tr>
        <w:trPr>
          <w:trHeight w:val="28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11672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7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9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0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3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4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5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6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7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8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9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2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3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4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5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6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7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8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9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0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Heading3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KNNR-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111/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KNNR-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101/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KNNR-1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113/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KNNR-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806/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KNNR-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805/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KNNR-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804/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KNNR-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802/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KNNR-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305/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KNNR-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305/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KNNR-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424/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KNNR-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308/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Heading3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KNNR-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604/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Heading3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Heading3"/>
              <w:rPr>
                <w:rFonts w:ascii="Arial" w:hAnsi="Arial" w:cs="Arial"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sz w:val="22"/>
                <w:szCs w:val="24"/>
                <w:lang w:val="en-US"/>
              </w:rPr>
            </w:r>
          </w:p>
          <w:p>
            <w:pPr>
              <w:pStyle w:val="Heading3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KNNR-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101/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Heading3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KNNR-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102/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Heading3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Heading3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Heading3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KNNR-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113/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Heading3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KNNR-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113/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KNNR-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301/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KNNR-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308/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308/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KNNR-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308/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308/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KNNR-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309/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309/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KNNR-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309/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309/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KNNR-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303/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KNNR-1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201/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208/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311/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214/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KNNR-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202/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208/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311/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409/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KNNR-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507/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KNNR-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403/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KNNR-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403/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KNNR-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403/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KNNR-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502/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KNNR-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502/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KNNR-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404/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Roboty  przygotowawcz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.01.01.01.11. Roboty pomiarowe przy odtworzeniu trasy i punktów wysokościowych  wykonane                  w terenie równinny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) ul. Bargłówek w km 0+000÷0+458; 0+000÷0+1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.01.02.01.11. Mechaniczne ścinanie krzaków wraz  z karczowaniem pni o średnicy </w:t>
            </w:r>
            <w:r>
              <w:rPr>
                <w:rFonts w:eastAsia="Symbol" w:cs="Symbol" w:ascii="Symbol" w:hAnsi="Symbol"/>
                <w:sz w:val="22"/>
                <w:szCs w:val="22"/>
              </w:rPr>
              <w:t>Æ</w:t>
            </w:r>
            <w:r>
              <w:rPr>
                <w:rFonts w:cs="Arial" w:ascii="Arial" w:hAnsi="Arial"/>
                <w:sz w:val="22"/>
                <w:szCs w:val="22"/>
              </w:rPr>
              <w:t xml:space="preserve"> 10cm ,  oraz wywiezieniem dłużyc, karpiny i gałęzi na odl. 2km         a) ul. Bargłówek w km 0+025</w:t>
            </w:r>
            <w:r>
              <w:rPr>
                <w:rFonts w:eastAsia="Symbol" w:cs="Symbol" w:ascii="Symbol" w:hAnsi="Symbol"/>
                <w:sz w:val="22"/>
                <w:szCs w:val="22"/>
              </w:rPr>
              <w:t>¸</w:t>
            </w:r>
            <w:r>
              <w:rPr>
                <w:rFonts w:cs="Arial" w:ascii="Arial" w:hAnsi="Arial"/>
                <w:sz w:val="22"/>
                <w:szCs w:val="22"/>
              </w:rPr>
              <w:t>0+030 str. praw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.01.02.02.32. Mechaniczne usunięcie warstwy ziemi urodzajnej (humusu) gr. do 10cm z poboczy istniejącej drogi z odwiezieniem nadmiaru na odkład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) ul. Bargłówek w km 0+020÷0+130; 0+160÷0+280 str. lewa i w km 0+398÷0+458 str. praw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110m*1m+120m*1m+60m*2m)*0,08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D.01.02.04.202. Ręczne rozebranie krawężników betonowych na ławie betonowej z wywiezieniem materiału z rozbiórki na odl. 1km na ul.Bargłówek</w:t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a) w km 0+420÷0+458 po str. prawej</w:t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 xml:space="preserve">b) na skrzyżowaniu drogą woj. nr 668 </w:t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D.01.02.04.172. Rozebranie chodnika z płytek betonowych z wywiezieniem materiału na odl. 1km na ul. Bargłówek na skrzyżowaniu z ul. Karwowską</w:t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44m*1,05m</w:t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D.01.02.04.192. Ręczne rozebranie chodników            z kostki brukowej betonowej z wywiezieniem materiału z rozbiórki na odl. 1km na ul. Bargłówek część wjazdu do banku na końcu odcinka</w:t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(4m+2m)*0,5*5m</w:t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.01.02.04.52. Ręczne rozebranie nawierzchni              bitumicznej grub. 5cm z wywiezieniem materiału          z rozbiórki na odl. 1km na ul. Bargłówek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) w km 0+434</w:t>
            </w:r>
            <w:r>
              <w:rPr>
                <w:rFonts w:eastAsia="Symbol" w:cs="Symbol" w:ascii="Symbol" w:hAnsi="Symbol"/>
                <w:sz w:val="22"/>
                <w:szCs w:val="22"/>
              </w:rPr>
              <w:t>¸</w:t>
            </w:r>
            <w:r>
              <w:rPr>
                <w:rFonts w:cs="Arial" w:ascii="Arial" w:hAnsi="Arial"/>
                <w:sz w:val="22"/>
                <w:szCs w:val="22"/>
              </w:rPr>
              <w:t>0+458 i w miejscach wykopów na połączeniu przykanalikiem studzienek ściekowy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4m*6m+2m*5m*4szt.                                 </w:t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b) na skrzyżowaniu z drogą woj. nr 668</w:t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(6m+10m)*0,5*6m</w:t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</w:r>
          </w:p>
          <w:p>
            <w:pPr>
              <w:pStyle w:val="Tekstpodstawowy2"/>
              <w:rPr>
                <w:rFonts w:ascii="Arial" w:hAnsi="Arial" w:cs="Arial"/>
                <w:b/>
                <w:b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none"/>
              </w:rPr>
              <w:t>Odwodnienie korpusu drogowego</w:t>
            </w:r>
          </w:p>
          <w:p>
            <w:pPr>
              <w:pStyle w:val="Tekstpodstawowy2"/>
              <w:rPr>
                <w:rFonts w:ascii="Arial" w:hAnsi="Arial" w:cs="Arial"/>
                <w:b/>
                <w:b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none"/>
              </w:rPr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D.03.02.01.111. Regulacja pionowa  studzienek kanalizacji sanitarnej znajdującej się w jezdni</w:t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a) ul. Bargłówek</w:t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 xml:space="preserve">D.03.02.01.121. Regulacja pionowa zaworów wodociągowych w poboczu lub chodniku </w:t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a) ul. Bargłówek</w:t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 xml:space="preserve">D.03.02.01.41. Wykonanie studzienek ściekowych ulicznych </w:t>
            </w:r>
            <w:r>
              <w:rPr>
                <w:rFonts w:eastAsia="Symbol" w:cs="Symbol" w:ascii="Symbol" w:hAnsi="Symbol"/>
                <w:sz w:val="22"/>
                <w:szCs w:val="22"/>
                <w:u w:val="none"/>
              </w:rPr>
              <w:t>Æ</w:t>
            </w:r>
            <w:r>
              <w:rPr>
                <w:rFonts w:cs="Arial" w:ascii="Arial" w:hAnsi="Arial"/>
                <w:sz w:val="22"/>
                <w:szCs w:val="22"/>
                <w:u w:val="none"/>
              </w:rPr>
              <w:t xml:space="preserve"> 50cm z osadnikiem wraz z wykonaniem wykopu i zasypaniem</w:t>
            </w:r>
          </w:p>
          <w:p>
            <w:pPr>
              <w:pStyle w:val="Tekstpodstawowy2"/>
              <w:rPr/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a) ul. Bargłówek odc. główny z obu stron w km 0+132,5; 0+182,5; 0+225; 0+418,5; 0+458</w:t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5szt.*2str.</w:t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</w:r>
          </w:p>
          <w:p>
            <w:pPr>
              <w:pStyle w:val="Tekstpodstawowy2"/>
              <w:rPr/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 xml:space="preserve">D.03.02.01.23. Wykonanie przykanalików z rur PCV o </w:t>
            </w:r>
            <w:r>
              <w:rPr>
                <w:rFonts w:eastAsia="Symbol" w:cs="Symbol" w:ascii="Symbol" w:hAnsi="Symbol"/>
                <w:sz w:val="22"/>
                <w:szCs w:val="22"/>
                <w:u w:val="none"/>
              </w:rPr>
              <w:t>Æ</w:t>
            </w:r>
            <w:r>
              <w:rPr>
                <w:rFonts w:cs="Arial" w:ascii="Arial" w:hAnsi="Arial"/>
                <w:sz w:val="22"/>
                <w:szCs w:val="22"/>
                <w:u w:val="none"/>
              </w:rPr>
              <w:t xml:space="preserve"> 20cm przy połączeniu kratek ściekowych              ze studnią chlonną wraz z wykonaniem wykopu                i zasypaniem</w:t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a) ul. Bargłówek</w:t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7m+5m+19m+24m+5m+6m+3m+7m+3m</w:t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</w:r>
          </w:p>
          <w:p>
            <w:pPr>
              <w:pStyle w:val="Tekstpodstawowy2"/>
              <w:rPr/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 xml:space="preserve">D.03.04.01.11. Wykonanie studni chłonnej z rur           </w:t>
            </w:r>
            <w:r>
              <w:rPr>
                <w:rFonts w:eastAsia="Symbol" w:cs="Symbol" w:ascii="Symbol" w:hAnsi="Symbol"/>
                <w:sz w:val="22"/>
                <w:szCs w:val="22"/>
                <w:u w:val="none"/>
              </w:rPr>
              <w:t>Æ</w:t>
            </w:r>
            <w:r>
              <w:rPr>
                <w:rFonts w:cs="Arial" w:ascii="Arial" w:hAnsi="Arial"/>
                <w:sz w:val="22"/>
                <w:szCs w:val="22"/>
                <w:u w:val="none"/>
              </w:rPr>
              <w:t xml:space="preserve"> 80cm o głębokości do 3m wraz z wykonaniem wykopu i zasypaniem</w:t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a) ul. Bargłówek po stronie prawej w chodniku w km 0+202; 0+416; 0+45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) ul. Długa po stronie lewej w km 0+00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budow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.04.01.01.12. Koryto wykonywane na całej szerokości jezdni mechanicznie głębokości 25cm na ul. Bargłówek</w:t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a) jezdnia w km 0+434</w:t>
            </w:r>
            <w:r>
              <w:rPr>
                <w:rFonts w:eastAsia="Symbol" w:cs="Symbol" w:ascii="Symbol" w:hAnsi="Symbol"/>
                <w:sz w:val="22"/>
                <w:szCs w:val="22"/>
                <w:u w:val="none"/>
              </w:rPr>
              <w:t>¸</w:t>
            </w:r>
            <w:r>
              <w:rPr>
                <w:rFonts w:cs="Arial" w:ascii="Arial" w:hAnsi="Arial"/>
                <w:sz w:val="22"/>
                <w:szCs w:val="22"/>
                <w:u w:val="none"/>
              </w:rPr>
              <w:t>0+458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11,81m*6m+(6m+8m)*0,5*12,19m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b) na skrzyżowaniu z dr. woj. nr 668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(8m+15m)*0,5*6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.04.01.01.21. Koryto wykonywane na poszerzeniu jezdni ręcznie głębokości 10cm na ul. Bargłówek</w:t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w km 0+000÷0+434</w:t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265,89m*0.5m+168,11m*1m</w:t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</w:r>
          </w:p>
          <w:p>
            <w:pPr>
              <w:pStyle w:val="TextBody"/>
              <w:rPr/>
            </w:pPr>
            <w:r>
              <w:rPr>
                <w:rFonts w:eastAsia="Arial" w:cs="Arial" w:ascii="Arial" w:hAnsi="Arial"/>
                <w:b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D.04.04.02.11. Wykonanie podbudowy z kruszywa łamanego, warstwa dolna grubości 15cm </w:t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na ul. Bargłówek</w:t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a) jezdnia w km 0+434</w:t>
            </w:r>
            <w:r>
              <w:rPr>
                <w:rFonts w:eastAsia="Symbol" w:cs="Symbol" w:ascii="Symbol" w:hAnsi="Symbol"/>
                <w:sz w:val="22"/>
                <w:szCs w:val="22"/>
                <w:u w:val="none"/>
              </w:rPr>
              <w:t>¸</w:t>
            </w:r>
            <w:r>
              <w:rPr>
                <w:rFonts w:cs="Arial" w:ascii="Arial" w:hAnsi="Arial"/>
                <w:sz w:val="22"/>
                <w:szCs w:val="22"/>
                <w:u w:val="none"/>
              </w:rPr>
              <w:t>0+458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11,81m*6m+(6m+8m)*0,5*12,19m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b) na skrzyżowaniu z dr. woj. nr 668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(8m+15m)*0,5*6m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Tekstpodstawowy2"/>
              <w:rPr/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 xml:space="preserve">D.04.04.02.22. Wykonanie podbudowy z kruszywa łamanego, warstwa górna grubości 10cm </w:t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na ul. Bargłówek</w:t>
            </w:r>
          </w:p>
          <w:p>
            <w:pPr>
              <w:pStyle w:val="Tekstpodstawowy2"/>
              <w:rPr/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- jezdnia w km 0+434</w:t>
            </w:r>
            <w:r>
              <w:rPr>
                <w:rFonts w:eastAsia="Symbol" w:cs="Symbol" w:ascii="Symbol" w:hAnsi="Symbol"/>
                <w:sz w:val="22"/>
                <w:szCs w:val="22"/>
                <w:u w:val="none"/>
              </w:rPr>
              <w:t>¸</w:t>
            </w:r>
            <w:r>
              <w:rPr>
                <w:rFonts w:cs="Arial" w:ascii="Arial" w:hAnsi="Arial"/>
                <w:sz w:val="22"/>
                <w:szCs w:val="22"/>
                <w:u w:val="none"/>
              </w:rPr>
              <w:t>0+458 oraz poszerzenie jezdni w km 0+000÷0+434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11,81m*6m+(6m+8m)*0,5*12,19m+</w:t>
            </w:r>
          </w:p>
          <w:p>
            <w:pPr>
              <w:pStyle w:val="Tekstpodstawowy2"/>
              <w:rPr/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265,89m*0.5m+168,11m*1m</w:t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- wykonanie podbudowy w miejscach połączeń studzienek ściekowych przykanalikiem</w:t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2m*5m*4szt.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>na skrzyżowaniu z dr. woj. nr 668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(8m+15m)*0,5*6m</w:t>
            </w:r>
          </w:p>
          <w:p>
            <w:pPr>
              <w:pStyle w:val="Tekstpodstawowy2"/>
              <w:rPr>
                <w:rFonts w:ascii="Arial" w:hAnsi="Arial" w:cs="Arial"/>
                <w:b/>
                <w:b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none"/>
              </w:rPr>
            </w:r>
          </w:p>
          <w:p>
            <w:pPr>
              <w:pStyle w:val="Tekstpodstawowy2"/>
              <w:rPr/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D.04.08.05.11. Wyrównanie podbudowy kruszywem naturalnym na średnią grubość do 6cm</w:t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a) ul. Bargłówek</w:t>
            </w:r>
          </w:p>
          <w:p>
            <w:pPr>
              <w:pStyle w:val="Tekstpodstawowy2"/>
              <w:rPr/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- parking przy banku</w:t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(23,8m+22,6m)*0,5*4,5m*0,06m</w:t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- zjazdy do posesji po stronie lewej i prawej</w:t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4,5m*1,6m*27szt.*0,05m+5m*2,2m*0,05m</w:t>
            </w:r>
          </w:p>
          <w:p>
            <w:pPr>
              <w:pStyle w:val="Tekstpodstawowy2"/>
              <w:rPr/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- ul. Bargłówek łącznik</w:t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[(6,5m+4,5m)*0,5*4m+96m*4,5m]*0,06m</w:t>
            </w:r>
          </w:p>
          <w:p>
            <w:pPr>
              <w:pStyle w:val="Tekstpodstawowy2"/>
              <w:rPr/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b) ul. Długa w km 0+000</w:t>
            </w:r>
            <w:r>
              <w:rPr>
                <w:rFonts w:eastAsia="Symbol" w:cs="Symbol" w:ascii="Symbol" w:hAnsi="Symbol"/>
                <w:sz w:val="22"/>
                <w:szCs w:val="22"/>
                <w:u w:val="none"/>
              </w:rPr>
              <w:t>¸</w:t>
            </w:r>
            <w:r>
              <w:rPr>
                <w:rFonts w:cs="Arial" w:ascii="Arial" w:hAnsi="Arial"/>
                <w:sz w:val="22"/>
                <w:szCs w:val="22"/>
                <w:u w:val="none"/>
              </w:rPr>
              <w:t xml:space="preserve">0+006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10,5m+5,5m)*0,5*6m*0,06m</w:t>
            </w:r>
          </w:p>
          <w:p>
            <w:pPr>
              <w:pStyle w:val="Tekstpodstawowy2"/>
              <w:rPr>
                <w:rFonts w:ascii="Arial" w:hAnsi="Arial" w:cs="Arial"/>
                <w:b/>
                <w:b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none"/>
              </w:rPr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none"/>
              </w:rPr>
              <w:t>Nawierzchnia</w:t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D.05.03.05.22. Wykonanie nawierzchni  z betonu asfaltowego o uziarnieniu 0/12,8mm warstwa wiążąco-wyrównawcza grubości 5cm na ulicy Bargłówek</w:t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a) jezdnia w km 0+000</w:t>
            </w:r>
            <w:r>
              <w:rPr>
                <w:rFonts w:eastAsia="Symbol" w:cs="Symbol" w:ascii="Symbol" w:hAnsi="Symbol"/>
                <w:sz w:val="22"/>
                <w:szCs w:val="22"/>
                <w:u w:val="none"/>
              </w:rPr>
              <w:t>¸</w:t>
            </w:r>
            <w:r>
              <w:rPr>
                <w:rFonts w:cs="Arial" w:ascii="Arial" w:hAnsi="Arial"/>
                <w:sz w:val="22"/>
                <w:szCs w:val="22"/>
                <w:u w:val="none"/>
              </w:rPr>
              <w:t>0+434</w:t>
            </w:r>
          </w:p>
          <w:p>
            <w:pPr>
              <w:pStyle w:val="Tekstpodstawowy2"/>
              <w:rPr/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126m*5,55m+139,89m*5,5m+(5,5m+6m)*0,5*20m+148,11m*6m</w:t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b)skrzyżowanie z ul. Bargłówek łacznik w km 0+013</w:t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(6,5m+4,5m)*0.5*4m</w:t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c)skrzyżowanie z ul. Długą w km 0+138</w:t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(10,5m+5,5m)*0.5*6m</w:t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d)skrzyżowanie z ul. Sadową w km 0+295</w:t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(10m+6m)*0.5*6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none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  <w:vertAlign w:val="superscript"/>
              </w:rPr>
            </w:r>
          </w:p>
          <w:p>
            <w:pPr>
              <w:pStyle w:val="Tekstpodstawowy2"/>
              <w:rPr/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 xml:space="preserve">D.05.03.05.32. Wykonanie nawierzchni  z betonu asfaltowego o uziarnieniu 0/16mm warstwa wiążąca grubości 6cm na ulicy Bargłówek </w:t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a) jezdnia w km 0+434</w:t>
            </w:r>
            <w:r>
              <w:rPr>
                <w:rFonts w:eastAsia="Symbol" w:cs="Symbol" w:ascii="Symbol" w:hAnsi="Symbol"/>
                <w:sz w:val="22"/>
                <w:szCs w:val="22"/>
                <w:u w:val="none"/>
              </w:rPr>
              <w:t>¸</w:t>
            </w:r>
            <w:r>
              <w:rPr>
                <w:rFonts w:cs="Arial" w:ascii="Arial" w:hAnsi="Arial"/>
                <w:sz w:val="22"/>
                <w:szCs w:val="22"/>
                <w:u w:val="none"/>
              </w:rPr>
              <w:t>0+458</w:t>
            </w:r>
          </w:p>
          <w:p>
            <w:pPr>
              <w:pStyle w:val="TextBody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>11,81m*6m+(6m+8m)*0,5*12,19m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b) na skrzyżowaniu z dr. woj. nr 668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(8m+15m)*0,5*6m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D.05.03.05.62. Wykonanie nawierzchni z betonu asfaltowego o uziarnieniu 0/12,8mm, warstwa ścieralna grubości 4cm</w:t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a) jezdnia w km 0+000</w:t>
            </w:r>
            <w:r>
              <w:rPr>
                <w:rFonts w:eastAsia="Symbol" w:cs="Symbol" w:ascii="Symbol" w:hAnsi="Symbol"/>
                <w:sz w:val="22"/>
                <w:szCs w:val="22"/>
                <w:u w:val="none"/>
              </w:rPr>
              <w:t>¸</w:t>
            </w:r>
            <w:r>
              <w:rPr>
                <w:rFonts w:cs="Arial" w:ascii="Arial" w:hAnsi="Arial"/>
                <w:sz w:val="22"/>
                <w:szCs w:val="22"/>
                <w:u w:val="none"/>
              </w:rPr>
              <w:t>0+434</w:t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265,89m*5,5m+(5,5m+6m)*0,5*20m+148,11m*6m</w:t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b)skrzyżowanie z ul. Bargłówek łacznik w km 0+013</w:t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(6,5m+4,5m)*0.5*4m</w:t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c)skrzyżowanie z ul. Długą w km 0+138</w:t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(10,5m+5,5m)*0.5*6m</w:t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d)skrzyżowanie z ul. Sadową w km 0+295</w:t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(10m+6m)*0.5*6m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</w:rPr>
            </w:r>
          </w:p>
          <w:p>
            <w:pPr>
              <w:pStyle w:val="Tekstpodstawowy2"/>
              <w:rPr/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D.05.03.05.72. Wykonanie nawierzchni z betonu asfaltowego o uziarnieniu 0/12,8mm, warstwa ścieralna o grub. średnio 5cm na ulicy Bargłówek</w:t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a) jezdnia w km 0+434</w:t>
            </w:r>
            <w:r>
              <w:rPr>
                <w:rFonts w:eastAsia="Symbol" w:cs="Symbol" w:ascii="Symbol" w:hAnsi="Symbol"/>
                <w:sz w:val="22"/>
                <w:szCs w:val="22"/>
                <w:u w:val="none"/>
              </w:rPr>
              <w:t>¸</w:t>
            </w:r>
            <w:r>
              <w:rPr>
                <w:rFonts w:cs="Arial" w:ascii="Arial" w:hAnsi="Arial"/>
                <w:sz w:val="22"/>
                <w:szCs w:val="22"/>
                <w:u w:val="none"/>
              </w:rPr>
              <w:t>0+458</w:t>
            </w:r>
          </w:p>
          <w:p>
            <w:pPr>
              <w:pStyle w:val="TextBody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>11,81m*6m+(6m+8m)*0,5*12,19m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b) na skrzyżowaniu z dr. woj. nr 668 i na dr. woj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(8m+15m)*0,5*6m+38m*8,5m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D.05.03.23.41. Wykonanie nawierzchni z kostki brukowej betonowej gr. 8cm koloru szarego na podsypce cementowo-piaskowej grubości 5cm</w:t>
            </w:r>
          </w:p>
          <w:p>
            <w:pPr>
              <w:pStyle w:val="Tekstpodstawowy2"/>
              <w:rPr/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 xml:space="preserve">a) ul. Bargłówek </w:t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- parking przy banku</w:t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(23,8m+22,6m)*0,5*4,5m</w:t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- wjazd do banku od str. dr. woj. nr 668</w:t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4.5m*4m</w:t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- ul. Bargłówek łącznik w km 0+004</w:t>
            </w:r>
            <w:r>
              <w:rPr>
                <w:rFonts w:eastAsia="Symbol" w:cs="Symbol" w:ascii="Symbol" w:hAnsi="Symbol"/>
                <w:sz w:val="22"/>
                <w:szCs w:val="22"/>
                <w:u w:val="none"/>
              </w:rPr>
              <w:t>¸</w:t>
            </w:r>
            <w:r>
              <w:rPr>
                <w:rFonts w:cs="Arial" w:ascii="Arial" w:hAnsi="Arial"/>
                <w:sz w:val="22"/>
                <w:szCs w:val="22"/>
                <w:u w:val="none"/>
              </w:rPr>
              <w:t>0+100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96m*4,5m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TextBod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oboty  wykończeniowe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.06.03.01.32. Uzupełnienie nasypu pod projektowany chodnik przy dowozie piasku sam.           z ręcznym formowaniem i zagęszczeniem zagęszczarką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) ul. Bargłówek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w km 0+000÷0+446 po str.  lewej i w km 0+126÷0+420 po str.  prawe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[(446m-4,5m-5,5m-6m-4m*17szt.)*1,6m+(294m-4m*10szt.)*1,4m]*0,1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przy zatoce i przy banku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[(5m+23m)*1,4m+(1,4m+3,2m)*0,5*7m+(7m+21m)*2,2m]*0,1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rzy dr.  woj. nr 668 i na alej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[(6m+30m)*2m+(6m+14m)*2,2m+16m*1,6m]*0,15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ing4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D.06.03.01.31. Uzupełnienie poboczy pospółką przy dowozie materiału samochodem z ręcznym formowaniem nasypu i zagęszczeniem walcem na średnią grubość do 8cm i średnią szerokość 0,75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) ul. Bargłowem w km 0+000÷0+12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6m*0,75m*0,08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.06.01.01.12. Humusowanie  wraz z obsianiem trawników przy grubości warstwy ziemi urodzajnej 5cm z dowozem z odległości 5km                    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 ulicy Bargłówek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rzy bank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3m+8m)*0,5*7m+(8m+3m)*0,5*6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rzy skrzyżowani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4m+1m)*0,5*3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między zatoką a drogą woj. nr 66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4m+14m)*0,5*18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ing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menty ulic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.08.01.01.12. Ustawienie krawężnika betonowego o wym. 15x30cm na ławie betonowej B-10 z oporem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) ul. Bargłówek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obramowanie jezdni w km 0+000÷0+458 str. lewa  i w km 0+126÷0+458 str. praw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58m-4,5m-5,5m-6m+332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obramowanie zatoki przy bank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m+5m+5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.08.01.01.82. Ustawienie krawężników betonowych  o wym. 25x12cm na podsypce cementowo-piaskowej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) ul. Bargłówek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obramowanie jezdni łącznika w km 0+002÷0+1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m*2str.+5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obramowanie wjazdów od strony posesj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m*27szt.+4,5m+1,5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.08.01.01.22. Ustawienie krawężnika betonowego o wym. 20x30cm na ławie betonowej B-10 z oporem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a drodze woj. nr 668 przy skrzyżowaniu z ul. Bargłówek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m+30m+6m+14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.08.02.02.21. Wykonanie chodników z kostki brukowej betonowej szarej gr. 6cm (25% kolorowej) na podsypce cementowo-piaskowej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) ul. Bargłówe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w km 0+000÷0+446 po str.  lewej i w km 0+126÷0+420 po str.  prawe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446m-4,5m-5,5m-6m-4m*17szt.)*1,4m+(294m-4m*10szt.)*1,2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przy zatoce i przy banku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5m+23m)*1,2m+(1,2m+3m)*0,5*7m+(7m+21m)*2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rzy dr.  woj. nr 668 i na alej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6m+30m)*1,8m+(6m+14m)*2m+16m*1,4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.08.02.02.42. Wykonanie nawierzchni wjazdów bramowych z kostki brukowej betonowej czerwonej gr. 8cm  na podsypce cementowo-piaskowej grub. 4cm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) na ulicy Bargłówek w km 0+021,5L; 0+033L; 0+048L; 0+069L; 0+076L; 0+088L; 0+101L; 0+114L; 0+134,5P; 0+146L; 0+149P; 0+165P; 0+186L; 0+191,5L; 0+215P; 0+229L; 0+247L; 0+255P; 0+281L; 0+297P; 0+315P; 0+333L 0+339P; 0+355,5P; 0+367,5P; 0+373L; 0+408,5L; 0+448,5L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m*1,5m*27szt.+4,5m*2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.08.03.01.11. Ustawienie obrzeży betonowych 20x6cm na podsypce piaskowej  przy obramowaniu chodnika od strony posesji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) ul. Bargłówe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w km 0+000÷0+446 po str.  lewej i w km 0+126÷0+420 po str.  prawej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46m-4,5m-5,5m-6m-4m*17szt.+294m-4m*10szt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przy zatoce i przy banku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m+23m+7m*2str.+7m+21m*2str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rzy drodze  woj. nr 668 i na alej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m+30m+6m+14m+16m*2str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5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8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6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1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56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57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2,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6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466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6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.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1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7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0,55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2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8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46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23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2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2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7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225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301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225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566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46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2590,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225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2584.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548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554,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126,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7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24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8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3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5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1043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17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795,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DMIAR  ROBÓT</w:t>
      </w:r>
    </w:p>
    <w:p>
      <w:pPr>
        <w:pStyle w:val="Heading"/>
        <w:ind w:left="70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 przebudowę  ulicy  Łomżyńskiej  odcinek w lewo;  odcinek w prawo; odcinek na Dębówkę</w:t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0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2"/>
        <w:gridCol w:w="1151"/>
        <w:gridCol w:w="5245"/>
        <w:gridCol w:w="709"/>
        <w:gridCol w:w="1134"/>
        <w:gridCol w:w="1065"/>
      </w:tblGrid>
      <w:tr>
        <w:trPr>
          <w:trHeight w:val="579" w:hRule="atLeast"/>
          <w:cantSplit w:val="true"/>
        </w:trPr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 p.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z. katalogu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szczególnienie, obliczenie  ilości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. m.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Heading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ość</w:t>
            </w:r>
          </w:p>
        </w:tc>
      </w:tr>
      <w:tr>
        <w:trPr>
          <w:trHeight w:val="280" w:hRule="atLeast"/>
          <w:cantSplit w:val="true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zczeg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</w:t>
            </w:r>
          </w:p>
        </w:tc>
      </w:tr>
      <w:tr>
        <w:trPr>
          <w:trHeight w:val="28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</w:tr>
      <w:tr>
        <w:trPr>
          <w:trHeight w:val="3391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3.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Heading3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KNNR-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111/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KNNR-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113/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KNR 2-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816/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KNNR-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305/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KNNR-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305/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KNR 2-3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601/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KNR 2-3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606/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Heading3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Heading3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KNNR-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307/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Heading3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Heading3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KNNR-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307/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Heading3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Heading3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KNNR-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112/0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KNNR-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301/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KNNR-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308/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308/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KNNR-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309/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309/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KNNR-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202/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208/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311/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409/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KNNR-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201/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208/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311/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214/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KNNR-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302/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KNNR-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302/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KNNR-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509/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KNNR-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403/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KNNR-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403/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KNNR-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404/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KNNR-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502/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KNNR-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502/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KNNR-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606/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Heading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Roboty  przygotowawcz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.01.01.01.11. Roboty pomiarowe przy odtworzeniu trasy i punktów wysokościowych  wykonane                  w terenie równinnym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) odc. w lewo w km 0+000÷0+22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) odc. w prawo w km 0+000÷0+320;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2k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) odc. w lewo na Dębówkę w km 0+000÷0+120;  0,12k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.01.02.02.32. Mechaniczne usunięcie warstwy ziemi urodzajnej (humusu) gr. do 10cm z poboczy istniejącej drogi z odwiezieniem nadmiaru na odkład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) odc. w lew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0m*0,5m*2str*0,08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) odc. w praw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0m*0,5m*2str.*0,08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) odc. na Dębówkę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m*0,5m*2str.*0,08m</w:t>
            </w:r>
          </w:p>
          <w:p>
            <w:pPr>
              <w:pStyle w:val="Tekstpodstawowy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D.01.02.04.272. Rozebranie części przelotowej przepustów rurowych o średnicy 60cm                       z uprzednim odkopaniem przepustów oraz wywiezieniem materiału z rozbiórki na odl. 1km</w:t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a) odc. w lewo na wjeździe z drogą woj. nr 668 po stronie lewej  oraz w km 0+068</w:t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1m+8m</w:t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b) odc. w prawo w km 0+069,5 na długości 9m</w:t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 xml:space="preserve">c) odc. na Dębówkę na wjeździe z drogą woj. nr 668 na długości 10m  </w:t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</w:r>
          </w:p>
          <w:p>
            <w:pPr>
              <w:pStyle w:val="Tekstpodstawowy2"/>
              <w:rPr>
                <w:rFonts w:ascii="Arial" w:hAnsi="Arial" w:cs="Arial"/>
                <w:b/>
                <w:b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none"/>
              </w:rPr>
              <w:t>Odwodnienie korpusu drogowego</w:t>
            </w:r>
          </w:p>
          <w:p>
            <w:pPr>
              <w:pStyle w:val="Tekstpodstawowy2"/>
              <w:rPr>
                <w:rFonts w:ascii="Arial" w:hAnsi="Arial" w:cs="Arial"/>
                <w:b/>
                <w:b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none"/>
              </w:rPr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D.03.02.01.111. Regulacja pionowa  studzienek kanalizacji sanitarnej</w:t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a) odc. w lewo</w:t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b) odc. w prawo 9szt</w:t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c) odc. na Dębówkę 4szt</w:t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D.03.02.01.121. Regulacja pionowa zaworów wodociągowych</w:t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a) odc. w lewo</w:t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 xml:space="preserve">b) odc. w prawo </w:t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c) odc. na Dębówkę 4 szt</w:t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</w:r>
          </w:p>
          <w:p>
            <w:pPr>
              <w:pStyle w:val="Tekstpodstawowy2"/>
              <w:rPr/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 xml:space="preserve">D.03.01.01.21. Wykonanie części przelotowej przepustów rurowych  </w:t>
            </w:r>
            <w:r>
              <w:rPr>
                <w:rFonts w:eastAsia="Symbol" w:cs="Symbol" w:ascii="Symbol" w:hAnsi="Symbol"/>
                <w:sz w:val="22"/>
                <w:szCs w:val="22"/>
                <w:u w:val="none"/>
              </w:rPr>
              <w:t></w:t>
            </w:r>
            <w:r>
              <w:rPr>
                <w:rFonts w:cs="Arial" w:ascii="Arial" w:hAnsi="Arial"/>
                <w:sz w:val="22"/>
                <w:szCs w:val="22"/>
                <w:u w:val="none"/>
              </w:rPr>
              <w:t xml:space="preserve"> 60cm z rur betonowych na ławie żwirowej wraz z wykonaniem wykopu                      i zasypaniem na odc. w lewo </w:t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a)na wjeździe z drogą woj. nr 668 przedłużenie przepustu z lewej strony o 2m i z prawej o 1m    2m+1m</w:t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b)przedłużenie przepustu w km 0+100 o 2m                 z prawej strony</w:t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 xml:space="preserve">D.03.01.01.151. Wykonanie ścianek czołowych             z betonu B-30 przy przepustach rurowych wraz             z wykonaniem wykopu i zasypaniem na odc. w lewo na wjeździe z drogą woj. nr 668 obustronnie oraz   w km 0+100 po str. prawej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0,99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 xml:space="preserve"> *3szt.</w:t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</w:r>
          </w:p>
          <w:p>
            <w:pPr>
              <w:pStyle w:val="Tekstpodstawowy2"/>
              <w:rPr/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 xml:space="preserve">D.03.01.01.11. Wykonanie części przelotowej przepustu  </w:t>
            </w:r>
            <w:r>
              <w:rPr>
                <w:rFonts w:eastAsia="Symbol" w:cs="Symbol" w:ascii="Symbol" w:hAnsi="Symbol"/>
                <w:sz w:val="22"/>
                <w:szCs w:val="22"/>
                <w:u w:val="none"/>
              </w:rPr>
              <w:t></w:t>
            </w:r>
            <w:r>
              <w:rPr>
                <w:rFonts w:cs="Arial" w:ascii="Arial" w:hAnsi="Arial"/>
                <w:sz w:val="22"/>
                <w:szCs w:val="22"/>
                <w:u w:val="none"/>
              </w:rPr>
              <w:t xml:space="preserve"> 50cm z tworzyw sztucznych na ławie żwirowej wraz z wykonaniem wykopu i zasypaniem   na odc. w lewo odbudowa przepustu w km 0+068 na długości 9m  </w:t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</w:r>
          </w:p>
          <w:p>
            <w:pPr>
              <w:pStyle w:val="Tekstpodstawowy2"/>
              <w:rPr/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 xml:space="preserve">D.03.01.01.12. Wykonanie części przelotowej przepustów  </w:t>
            </w:r>
            <w:r>
              <w:rPr>
                <w:rFonts w:eastAsia="Symbol" w:cs="Symbol" w:ascii="Symbol" w:hAnsi="Symbol"/>
                <w:sz w:val="22"/>
                <w:szCs w:val="22"/>
                <w:u w:val="none"/>
              </w:rPr>
              <w:t></w:t>
            </w:r>
            <w:r>
              <w:rPr>
                <w:rFonts w:cs="Arial" w:ascii="Arial" w:hAnsi="Arial"/>
                <w:sz w:val="22"/>
                <w:szCs w:val="22"/>
                <w:u w:val="none"/>
              </w:rPr>
              <w:t xml:space="preserve"> 60cm z tworzyw sztucznych na ławie żwirowej wraz z wykonaniem wykopu i zasypaniem   </w:t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a) odc. w prawo odbudowa przepustu w km 0+069,5 na długości 12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b)odc. na Dębówkę obudowa przepustu na wjeździe z drogi woj. nr 668 na długości 11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budow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D.04.04.01.23. Wykonanie podbudowy z kruszywa naturalnego, warstwa górna grubości 15cm</w:t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a) odc. w lewo w km 0+035÷0+060; 0+100÷0+223</w:t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25m*5m+35m*5m+88m*6,5m</w:t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b) odc. w prawo w km 0+000÷0+323</w:t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162m*7m+22m*(7m+6m)*0,5+139m*6m</w:t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D.04.08.05.11. Wyrównanie istniejącej podbudowy kruszywem naturalny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) odc. w lewo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jezdnia w km 0+000÷0+035; 0+060÷0+1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35m*5m+40m*5m)*0,06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rozjazd z drogą woj. nr 66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8,5m+5,5m)*0,5*5m*0,05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) odc. w prawo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rozjazd z drogą woj. nr 66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8,5m+5,5m)*0,5*4m*0,05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[(8m+4,5m)*0,5*4m+146m*4,5m]*0,05m</w:t>
            </w:r>
          </w:p>
          <w:p>
            <w:pPr>
              <w:pStyle w:val="Tekstpodstawowy2"/>
              <w:rPr>
                <w:rFonts w:ascii="Arial" w:hAnsi="Arial" w:cs="Arial"/>
                <w:b/>
                <w:b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none"/>
              </w:rPr>
            </w:r>
          </w:p>
          <w:p>
            <w:pPr>
              <w:pStyle w:val="Tekstpodstawowy2"/>
              <w:rPr>
                <w:rFonts w:ascii="Arial" w:hAnsi="Arial" w:cs="Arial"/>
                <w:b/>
                <w:b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none"/>
              </w:rPr>
            </w:r>
          </w:p>
          <w:p>
            <w:pPr>
              <w:pStyle w:val="Tekstpodstawowy2"/>
              <w:rPr>
                <w:rFonts w:ascii="Arial" w:hAnsi="Arial" w:cs="Arial"/>
                <w:b/>
                <w:b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none"/>
              </w:rPr>
            </w:r>
          </w:p>
          <w:p>
            <w:pPr>
              <w:pStyle w:val="Tekstpodstawowy2"/>
              <w:rPr>
                <w:rFonts w:ascii="Arial" w:hAnsi="Arial" w:cs="Arial"/>
                <w:b/>
                <w:b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none"/>
              </w:rPr>
            </w:r>
          </w:p>
          <w:p>
            <w:pPr>
              <w:pStyle w:val="Tekstpodstawowy2"/>
              <w:rPr>
                <w:rFonts w:ascii="Arial" w:hAnsi="Arial" w:cs="Arial"/>
                <w:b/>
                <w:b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none"/>
              </w:rPr>
            </w:r>
          </w:p>
          <w:p>
            <w:pPr>
              <w:pStyle w:val="Tekstpodstawowy2"/>
              <w:rPr>
                <w:rFonts w:ascii="Arial" w:hAnsi="Arial" w:cs="Arial"/>
                <w:b/>
                <w:b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none"/>
              </w:rPr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none"/>
              </w:rPr>
              <w:t>Nawierzchnia</w:t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D.05.03.05.12. Wykonanie nawierzchni  z betonu asfaltowego o uziarnieniu 0/12,8 warstwa wiążąco-wyrównawcza grubości 4cm</w:t>
            </w:r>
          </w:p>
          <w:p>
            <w:pPr>
              <w:pStyle w:val="Tekstpodstawowy2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odc. w lewo</w:t>
            </w:r>
          </w:p>
          <w:p>
            <w:pPr>
              <w:pStyle w:val="Tekstpodstawowy2"/>
              <w:rPr/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- jezdnia w km 0+000</w:t>
            </w:r>
            <w:r>
              <w:rPr>
                <w:rFonts w:eastAsia="Symbol" w:cs="Symbol" w:ascii="Symbol" w:hAnsi="Symbol"/>
                <w:sz w:val="22"/>
                <w:szCs w:val="22"/>
                <w:u w:val="none"/>
              </w:rPr>
              <w:t></w:t>
            </w:r>
            <w:r>
              <w:rPr>
                <w:rFonts w:cs="Arial" w:ascii="Arial" w:hAnsi="Arial"/>
                <w:sz w:val="22"/>
                <w:szCs w:val="22"/>
                <w:u w:val="none"/>
              </w:rPr>
              <w:t>0+221</w:t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135m*5m+86m*5,05m</w:t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 xml:space="preserve">- rozjazd z drogi wojewódzkiej </w:t>
            </w:r>
          </w:p>
          <w:p>
            <w:pPr>
              <w:pStyle w:val="Tekstpodstawowy2"/>
              <w:rPr/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 xml:space="preserve">(8,1m+5,1m)*0,5*5m                                                              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b) odc. w prawo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- jezdnia w km  0+000</w:t>
            </w:r>
            <w:r>
              <w:rPr>
                <w:rFonts w:eastAsia="Symbol" w:cs="Symbol" w:ascii="Symbol" w:hAnsi="Symbol"/>
                <w:b w:val="false"/>
                <w:sz w:val="22"/>
                <w:szCs w:val="22"/>
              </w:rPr>
              <w:t>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>0+32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162m*5,55m+22m*(5,6m+4,1m)*0,5+137m* 4,1m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- rozjazd z drogą wojewódzką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(8,5m+5,5m)*0,5*4m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- skrzyżowanie z łącznikiem w km 0+074 i zjazdy          w km 0+114L; 0+179,5L; 0+221L; 0+243L; 0+298L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(8m+4,5m)*0,5*4+(6,1m+4,6m)*0,5*1,6m*5szt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c) odc. na Dębówkę 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- jezdnia w km 0+000</w:t>
            </w:r>
            <w:r>
              <w:rPr>
                <w:rFonts w:eastAsia="Symbol" w:cs="Symbol" w:ascii="Symbol" w:hAnsi="Symbol"/>
                <w:b w:val="false"/>
                <w:sz w:val="22"/>
                <w:szCs w:val="22"/>
              </w:rPr>
              <w:t>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>0+121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121m*5,1m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- rozjazd z drogą wojewódzką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4m*5,1m+4m*(5,1m+7,1m)*0,5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- skrzyżowanie z łącznikiem w km 0+003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(10m+4m)*0,5*6m</w:t>
            </w:r>
          </w:p>
          <w:p>
            <w:pPr>
              <w:pStyle w:val="TextBody"/>
              <w:rPr>
                <w:vertAlign w:val="superscript"/>
              </w:rPr>
            </w:pPr>
            <w:r>
              <w:rPr/>
              <w:t xml:space="preserve">   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D.05.03.05.62. Wykonanie nawierzchni z betonu asfaltowego o uziarnieniu 0/12,8mm, warstwa ścieralna grubości 4cm</w:t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a)odc. w lewo</w:t>
            </w:r>
          </w:p>
          <w:p>
            <w:pPr>
              <w:pStyle w:val="Tekstpodstawowy2"/>
              <w:rPr/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- jezdnia   w km 0+000</w:t>
            </w:r>
            <w:r>
              <w:rPr>
                <w:rFonts w:eastAsia="Symbol" w:cs="Symbol" w:ascii="Symbol" w:hAnsi="Symbol"/>
                <w:sz w:val="22"/>
                <w:szCs w:val="22"/>
                <w:u w:val="none"/>
              </w:rPr>
              <w:t></w:t>
            </w:r>
            <w:r>
              <w:rPr>
                <w:rFonts w:cs="Arial" w:ascii="Arial" w:hAnsi="Arial"/>
                <w:sz w:val="22"/>
                <w:szCs w:val="22"/>
                <w:u w:val="none"/>
              </w:rPr>
              <w:t>0+220</w:t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220m*5m</w:t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 xml:space="preserve">- rozjazd z drogi wojewódzkiej </w:t>
            </w:r>
          </w:p>
          <w:p>
            <w:pPr>
              <w:pStyle w:val="Tekstpodstawowy2"/>
              <w:rPr/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 xml:space="preserve">(8m+5m)*0,5*5m                                                              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b) odc. w prawo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- jezdnia w km  0+000</w:t>
            </w:r>
            <w:r>
              <w:rPr>
                <w:rFonts w:eastAsia="Symbol" w:cs="Symbol" w:ascii="Symbol" w:hAnsi="Symbol"/>
                <w:b w:val="false"/>
                <w:sz w:val="22"/>
                <w:szCs w:val="22"/>
              </w:rPr>
              <w:t>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>0+32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162m*5,5m+22m(5,5m+4m)*0,5+136m*4m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- rozjazd z drogą wojewódzką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(8,5m+5,5m)*0,5*4m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- skrzyżowanie z łącznikiem w km 0+074 i zjazdy          w km 0+114L; 0+179,5L; 0+243L; 0+298L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(8m+4,5m)*0,5*4m+(6m+4,5m)*0,5*1,5m*5szt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c) jezdnia  odc. na Dębówkę 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- jezdnia w km 0+000</w:t>
            </w:r>
            <w:r>
              <w:rPr>
                <w:rFonts w:eastAsia="Symbol" w:cs="Symbol" w:ascii="Symbol" w:hAnsi="Symbol"/>
                <w:b w:val="false"/>
                <w:sz w:val="22"/>
                <w:szCs w:val="22"/>
              </w:rPr>
              <w:t>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>0+120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120m*5m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- rozjazd z drogą wojewódzką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4m*5m+4m*(5m+7m)*0,5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- skrzyżowanie z łącznikiem w km 0+003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(10m+4m)*0,5*6m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TextBod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oboty  wykończeniowe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ing4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D.06.03.01.31. Uzupełnienie poboczy pospółką przy dowozie materiału samochodem z ręcznym formowaniem nasypu i zagęszczeniem walcem na średnią. grubość do 10cm</w:t>
            </w:r>
          </w:p>
          <w:p>
            <w:pPr>
              <w:pStyle w:val="Heading4"/>
              <w:rPr/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a) odc. w lewo w km 0+135</w:t>
            </w:r>
            <w:r>
              <w:rPr>
                <w:rFonts w:eastAsia="Symbol" w:cs="Symbol" w:ascii="Symbol" w:hAnsi="Symbol"/>
                <w:sz w:val="22"/>
                <w:szCs w:val="22"/>
                <w:u w:val="none"/>
              </w:rPr>
              <w:t></w:t>
            </w:r>
            <w:r>
              <w:rPr>
                <w:rFonts w:cs="Arial" w:ascii="Arial" w:hAnsi="Arial"/>
                <w:sz w:val="22"/>
                <w:szCs w:val="22"/>
                <w:u w:val="none"/>
              </w:rPr>
              <w:t>0+220 po str. lewej i na rozjeździe z drogą woj. nr 66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85m*1m+5m*1m*2str.)*0,08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b) odc. w prawo główny w km 0+000</w:t>
            </w:r>
            <w:r>
              <w:rPr>
                <w:rFonts w:eastAsia="Symbol" w:cs="Symbol" w:ascii="Symbol" w:hAnsi="Symbol"/>
                <w:sz w:val="22"/>
                <w:szCs w:val="22"/>
              </w:rPr>
              <w:t></w:t>
            </w:r>
            <w:r>
              <w:rPr>
                <w:rFonts w:cs="Arial" w:ascii="Arial" w:hAnsi="Arial"/>
                <w:sz w:val="22"/>
                <w:szCs w:val="22"/>
              </w:rPr>
              <w:t>0+162 str. lewa i w km 0+162</w:t>
            </w:r>
            <w:r>
              <w:rPr>
                <w:rFonts w:eastAsia="Symbol" w:cs="Symbol" w:ascii="Symbol" w:hAnsi="Symbol"/>
                <w:sz w:val="22"/>
                <w:szCs w:val="22"/>
              </w:rPr>
              <w:t></w:t>
            </w:r>
            <w:r>
              <w:rPr>
                <w:rFonts w:cs="Arial" w:ascii="Arial" w:hAnsi="Arial"/>
                <w:sz w:val="22"/>
                <w:szCs w:val="22"/>
              </w:rPr>
              <w:t>0+320 obustronni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162m+22m*2str.-6m*2szt)*1m*0,08m+(136m*2str.-6m*3szt.)*0,5m*0,08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) odc. na Dębówkę w km 0+050</w:t>
            </w:r>
            <w:r>
              <w:rPr>
                <w:rFonts w:eastAsia="Symbol" w:cs="Symbol" w:ascii="Symbol" w:hAnsi="Symbol"/>
                <w:sz w:val="22"/>
                <w:szCs w:val="22"/>
              </w:rPr>
              <w:t></w:t>
            </w:r>
            <w:r>
              <w:rPr>
                <w:rFonts w:cs="Arial" w:ascii="Arial" w:hAnsi="Arial"/>
                <w:sz w:val="22"/>
                <w:szCs w:val="22"/>
              </w:rPr>
              <w:t>0+120 po stronie lewej i na rozjeździe z drogą woj. nr 66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70m*1m+8m*1m*2str.)*0,08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06.03.01.32. Uzupełnienie nasypu pod projektowany chodnik przy dowozie piasku sam.           z ręcznym formowaniem i zagęszczeniem zagęszczark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a) odc. w lewo  w km 0+000</w:t>
            </w:r>
            <w:r>
              <w:rPr>
                <w:rFonts w:eastAsia="Symbol" w:cs="Symbol" w:ascii="Symbol" w:hAnsi="Symbol"/>
                <w:sz w:val="22"/>
                <w:szCs w:val="22"/>
              </w:rPr>
              <w:t></w:t>
            </w:r>
            <w:r>
              <w:rPr>
                <w:rFonts w:cs="Arial" w:ascii="Arial" w:hAnsi="Arial"/>
                <w:sz w:val="22"/>
                <w:szCs w:val="22"/>
              </w:rPr>
              <w:t>0+220 po str. prawej           i w km 0+000</w:t>
            </w:r>
            <w:r>
              <w:rPr>
                <w:rFonts w:eastAsia="Symbol" w:cs="Symbol" w:ascii="Symbol" w:hAnsi="Symbol"/>
                <w:sz w:val="22"/>
                <w:szCs w:val="22"/>
              </w:rPr>
              <w:t></w:t>
            </w:r>
            <w:r>
              <w:rPr>
                <w:rFonts w:cs="Arial" w:ascii="Arial" w:hAnsi="Arial"/>
                <w:sz w:val="22"/>
                <w:szCs w:val="22"/>
              </w:rPr>
              <w:t>0+135 po stronie lewej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220m-4m*4szt.-5m)*1,4m*0,1m+(135m-4m*4szt.)*1,2m*0,1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) odc. w prawo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odc. podstawowy w km 0+000</w:t>
            </w:r>
            <w:r>
              <w:rPr>
                <w:rFonts w:eastAsia="Symbol" w:cs="Symbol" w:ascii="Symbol" w:hAnsi="Symbol"/>
                <w:sz w:val="22"/>
                <w:szCs w:val="22"/>
              </w:rPr>
              <w:t></w:t>
            </w:r>
            <w:r>
              <w:rPr>
                <w:rFonts w:cs="Arial" w:ascii="Arial" w:hAnsi="Arial"/>
                <w:sz w:val="22"/>
                <w:szCs w:val="22"/>
              </w:rPr>
              <w:t>0+15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157m-8m-4m)*1,6m*0,1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)odc. na Dębówkę w km 0+000</w:t>
            </w:r>
            <w:r>
              <w:rPr>
                <w:rFonts w:eastAsia="Symbol" w:cs="Symbol" w:ascii="Symbol" w:hAnsi="Symbol"/>
                <w:sz w:val="22"/>
                <w:szCs w:val="22"/>
              </w:rPr>
              <w:t></w:t>
            </w:r>
            <w:r>
              <w:rPr>
                <w:rFonts w:cs="Arial" w:ascii="Arial" w:hAnsi="Arial"/>
                <w:sz w:val="22"/>
                <w:szCs w:val="22"/>
              </w:rPr>
              <w:t>0+120 po stronie prawej i w km 0+000</w:t>
            </w:r>
            <w:r>
              <w:rPr>
                <w:rFonts w:eastAsia="Symbol" w:cs="Symbol" w:ascii="Symbol" w:hAnsi="Symbol"/>
                <w:sz w:val="22"/>
                <w:szCs w:val="22"/>
              </w:rPr>
              <w:t></w:t>
            </w:r>
            <w:r>
              <w:rPr>
                <w:rFonts w:cs="Arial" w:ascii="Arial" w:hAnsi="Arial"/>
                <w:sz w:val="22"/>
                <w:szCs w:val="22"/>
              </w:rPr>
              <w:t xml:space="preserve">0+150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120m-8m-4m-5m*2szt)*1,2m*0,1m+(50m-4m)*1,4m*0,1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.06.04.01.21. Oczyszczenie rowów  z namułu                     z profilowaniem dna i  skarp, grubość namułu 20cm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) odc. w lewo, rów przydrożny przy drodze woj. nr 668 po obu stronach przepustu zjazdoweg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m*2str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) odc. na Dębówkę, rów przydrożny przy drodze woj.  nr 668 po str. lewej drogi na długości 40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.06.04.01.32. Oczyszczenie przepustów rurowych </w:t>
            </w:r>
            <w:r>
              <w:rPr>
                <w:rFonts w:eastAsia="Symbol" w:cs="Symbol" w:ascii="Symbol" w:hAnsi="Symbol"/>
                <w:sz w:val="22"/>
                <w:szCs w:val="22"/>
              </w:rPr>
              <w:t></w:t>
            </w:r>
            <w:r>
              <w:rPr>
                <w:rFonts w:cs="Arial" w:ascii="Arial" w:hAnsi="Arial"/>
                <w:sz w:val="22"/>
                <w:szCs w:val="22"/>
              </w:rPr>
              <w:t xml:space="preserve"> 60cm z namułu</w:t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a)na wjeździe z drogą woj. nr 668 istniejący przepust o długości    6m</w:t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b) istniejący  przepust w km 0+100 o długości 7,5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06.01.02.112. Brukowanie na podsypce z piasku skarp i dna rowu z kamienia łamaneg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) odc. w lewo wlot i wylot przepustu w km 0+06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m*1,5m*2str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) odc. w prawo wlot i wylot przepustu w km 0+069,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,5m*2m+3m*2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) odc. na Dębówkę wlot przepustu oraz po stronie lewej umocnienie rowu przy drodze woj. nr 668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,5m*2m+5m*4m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ing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ing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menty ulic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08.01.01.12. Ustawienie krawężnika betonowego o wym. 15x30cm na ławie z betonu B-10 z opore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a) odc. w lewo w km 0+000</w:t>
            </w:r>
            <w:r>
              <w:rPr>
                <w:rFonts w:eastAsia="Symbol" w:cs="Symbol" w:ascii="Symbol" w:hAnsi="Symbol"/>
                <w:sz w:val="22"/>
                <w:szCs w:val="22"/>
              </w:rPr>
              <w:t></w:t>
            </w:r>
            <w:r>
              <w:rPr>
                <w:rFonts w:cs="Arial" w:ascii="Arial" w:hAnsi="Arial"/>
                <w:sz w:val="22"/>
                <w:szCs w:val="22"/>
              </w:rPr>
              <w:t xml:space="preserve">0+220 po stronie prawej i w km 0+000 </w:t>
            </w:r>
            <w:r>
              <w:rPr>
                <w:rFonts w:eastAsia="Symbol" w:cs="Symbol" w:ascii="Symbol" w:hAnsi="Symbol"/>
                <w:sz w:val="22"/>
                <w:szCs w:val="22"/>
              </w:rPr>
              <w:t></w:t>
            </w:r>
            <w:r>
              <w:rPr>
                <w:rFonts w:cs="Arial" w:ascii="Arial" w:hAnsi="Arial"/>
                <w:sz w:val="22"/>
                <w:szCs w:val="22"/>
              </w:rPr>
              <w:t>0+135 po stronie lewe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0m+135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b)odc. w prawo na odc. podstawowym w km 0+000</w:t>
            </w:r>
            <w:r>
              <w:rPr>
                <w:rFonts w:eastAsia="Symbol" w:cs="Symbol" w:ascii="Symbol" w:hAnsi="Symbol"/>
                <w:sz w:val="22"/>
                <w:szCs w:val="22"/>
              </w:rPr>
              <w:t></w:t>
            </w:r>
            <w:r>
              <w:rPr>
                <w:rFonts w:cs="Arial" w:ascii="Arial" w:hAnsi="Arial"/>
                <w:sz w:val="22"/>
                <w:szCs w:val="22"/>
              </w:rPr>
              <w:t xml:space="preserve">0+162 po str. prawej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) odc. na Dębówkę w km 0+000</w:t>
            </w:r>
            <w:r>
              <w:rPr>
                <w:rFonts w:eastAsia="Symbol" w:cs="Symbol" w:ascii="Symbol" w:hAnsi="Symbol"/>
                <w:sz w:val="22"/>
                <w:szCs w:val="22"/>
              </w:rPr>
              <w:t></w:t>
            </w:r>
            <w:r>
              <w:rPr>
                <w:rFonts w:cs="Arial" w:ascii="Arial" w:hAnsi="Arial"/>
                <w:sz w:val="22"/>
                <w:szCs w:val="22"/>
              </w:rPr>
              <w:t>0+120 po stronie prawej i w km 0+000</w:t>
            </w:r>
            <w:r>
              <w:rPr>
                <w:rFonts w:eastAsia="Symbol" w:cs="Symbol" w:ascii="Symbol" w:hAnsi="Symbol"/>
                <w:sz w:val="22"/>
                <w:szCs w:val="22"/>
              </w:rPr>
              <w:t></w:t>
            </w:r>
            <w:r>
              <w:rPr>
                <w:rFonts w:cs="Arial" w:ascii="Arial" w:hAnsi="Arial"/>
                <w:sz w:val="22"/>
                <w:szCs w:val="22"/>
              </w:rPr>
              <w:t>0+050 po str. lewe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m+50m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08.01.01.82. Ustawienie krawężników betonowych  o wym. 25x12cm na podsypce cementowo-piaskowej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a)odc. w lewo w km 0+054</w:t>
            </w:r>
            <w:r>
              <w:rPr>
                <w:rFonts w:eastAsia="Symbol" w:cs="Symbol" w:ascii="Symbol" w:hAnsi="Symbol"/>
                <w:sz w:val="22"/>
                <w:szCs w:val="22"/>
              </w:rPr>
              <w:t></w:t>
            </w:r>
            <w:r>
              <w:rPr>
                <w:rFonts w:cs="Arial" w:ascii="Arial" w:hAnsi="Arial"/>
                <w:sz w:val="22"/>
                <w:szCs w:val="22"/>
              </w:rPr>
              <w:t>0+135 obramowanie chodnika oraz wjazdów od strony posesj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1m*2str.+4m*3szt. +5m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b)odc. w prawo w km 0+065</w:t>
            </w:r>
            <w:r>
              <w:rPr>
                <w:rFonts w:eastAsia="Symbol" w:cs="Symbol" w:ascii="Symbol" w:hAnsi="Symbol"/>
                <w:sz w:val="22"/>
                <w:szCs w:val="22"/>
              </w:rPr>
              <w:t></w:t>
            </w:r>
            <w:r>
              <w:rPr>
                <w:rFonts w:cs="Arial" w:ascii="Arial" w:hAnsi="Arial"/>
                <w:sz w:val="22"/>
                <w:szCs w:val="22"/>
              </w:rPr>
              <w:t>0+074 i obramowanie wjazdów bramowych w km 0+111P; 0+131,5P; 0+159,5P 9m+8m+4m*2sz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.08.03.01.11. Ustawienie obrzeży betonowych 20x6cm na podsypce piaskowej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a) odc. w lewo w km  0+000</w:t>
            </w:r>
            <w:r>
              <w:rPr>
                <w:rFonts w:eastAsia="Symbol" w:cs="Symbol" w:ascii="Symbol" w:hAnsi="Symbol"/>
                <w:sz w:val="22"/>
                <w:szCs w:val="22"/>
              </w:rPr>
              <w:t></w:t>
            </w:r>
            <w:r>
              <w:rPr>
                <w:rFonts w:cs="Arial" w:ascii="Arial" w:hAnsi="Arial"/>
                <w:sz w:val="22"/>
                <w:szCs w:val="22"/>
              </w:rPr>
              <w:t>0+054; 0+135</w:t>
            </w:r>
            <w:r>
              <w:rPr>
                <w:rFonts w:eastAsia="Symbol" w:cs="Symbol" w:ascii="Symbol" w:hAnsi="Symbol"/>
                <w:sz w:val="22"/>
                <w:szCs w:val="22"/>
              </w:rPr>
              <w:t></w:t>
            </w:r>
            <w:r>
              <w:rPr>
                <w:rFonts w:cs="Arial" w:ascii="Arial" w:hAnsi="Arial"/>
                <w:sz w:val="22"/>
                <w:szCs w:val="22"/>
              </w:rPr>
              <w:t>0+220  po str. prawej i w km 0+000</w:t>
            </w:r>
            <w:r>
              <w:rPr>
                <w:rFonts w:eastAsia="Symbol" w:cs="Symbol" w:ascii="Symbol" w:hAnsi="Symbol"/>
                <w:sz w:val="22"/>
                <w:szCs w:val="22"/>
              </w:rPr>
              <w:t></w:t>
            </w:r>
            <w:r>
              <w:rPr>
                <w:rFonts w:cs="Arial" w:ascii="Arial" w:hAnsi="Arial"/>
                <w:sz w:val="22"/>
                <w:szCs w:val="22"/>
              </w:rPr>
              <w:t>0+054 po str. lewe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m*2str.+85m-4m*2szt.-5m+1,5m+1,5m+1m+1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b) odc. w prawo w km 0+000</w:t>
            </w:r>
            <w:r>
              <w:rPr>
                <w:rFonts w:eastAsia="Symbol" w:cs="Symbol" w:ascii="Symbol" w:hAnsi="Symbol"/>
                <w:sz w:val="22"/>
                <w:szCs w:val="22"/>
              </w:rPr>
              <w:t></w:t>
            </w:r>
            <w:r>
              <w:rPr>
                <w:rFonts w:cs="Arial" w:ascii="Arial" w:hAnsi="Arial"/>
                <w:sz w:val="22"/>
                <w:szCs w:val="22"/>
              </w:rPr>
              <w:t>0+065; 0+074</w:t>
            </w:r>
            <w:r>
              <w:rPr>
                <w:rFonts w:eastAsia="Symbol" w:cs="Symbol" w:ascii="Symbol" w:hAnsi="Symbol"/>
                <w:sz w:val="22"/>
                <w:szCs w:val="22"/>
              </w:rPr>
              <w:t></w:t>
            </w:r>
            <w:r>
              <w:rPr>
                <w:rFonts w:cs="Arial" w:ascii="Arial" w:hAnsi="Arial"/>
                <w:sz w:val="22"/>
                <w:szCs w:val="22"/>
              </w:rPr>
              <w:t xml:space="preserve">0+157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m+83m+2m+2m-4m-8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)odc. na Dębówkę odc. podstawowy w km 0+000</w:t>
            </w:r>
            <w:r>
              <w:rPr>
                <w:rFonts w:eastAsia="Symbol" w:cs="Symbol" w:ascii="Symbol" w:hAnsi="Symbol"/>
                <w:sz w:val="22"/>
                <w:szCs w:val="22"/>
              </w:rPr>
              <w:t></w:t>
            </w:r>
            <w:r>
              <w:rPr>
                <w:rFonts w:cs="Arial" w:ascii="Arial" w:hAnsi="Arial"/>
                <w:sz w:val="22"/>
                <w:szCs w:val="22"/>
              </w:rPr>
              <w:t>0+120 str. prawa i w km 0+000</w:t>
            </w:r>
            <w:r>
              <w:rPr>
                <w:rFonts w:eastAsia="Symbol" w:cs="Symbol" w:ascii="Symbol" w:hAnsi="Symbol"/>
                <w:sz w:val="22"/>
                <w:szCs w:val="22"/>
              </w:rPr>
              <w:t></w:t>
            </w:r>
            <w:r>
              <w:rPr>
                <w:rFonts w:cs="Arial" w:ascii="Arial" w:hAnsi="Arial"/>
                <w:sz w:val="22"/>
                <w:szCs w:val="22"/>
              </w:rPr>
              <w:t xml:space="preserve">0+050 str. lewa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m+1m+1m+50m+1,5m+1,5m-8m-4m*2szt.-5m*2sz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.08.02.02.42. Wykonanie nawierzchni wjazdów bramowych z kostki brukowej betonowej gr. 8cm koloru czerwonego  na podsypce cementowo-piaskowej grub. 4cm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) odc. w lewo w km 0+024,5L; 0+033P; 0+057L; 0+061P; 0+086P; 0+106L; 0+121L; 0+132P; 0+192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m*1,5m*8szt.+5m*1,5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) odc. w praw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odc. główny w km 0+111P; 0+131,5P; 0+159,5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8m+4m*2szt)*2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) odc. na Dębówkę w km 0+038,5L; 0+040P; 0+054P; 0+071P; 0+114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4m+8m+4m+5m+5m)*1,5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08.02.02.21. Wykonanie chodników z kostki brukowej betonowej szarej gr. 6cm  (25% kostki kolorowej) na podsypce cementowo-piaskowej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a) odc. w lewo w km 0+000</w:t>
            </w:r>
            <w:r>
              <w:rPr>
                <w:rFonts w:eastAsia="Symbol" w:cs="Symbol" w:ascii="Symbol" w:hAnsi="Symbol"/>
                <w:sz w:val="22"/>
                <w:szCs w:val="22"/>
              </w:rPr>
              <w:t></w:t>
            </w:r>
            <w:r>
              <w:rPr>
                <w:rFonts w:cs="Arial" w:ascii="Arial" w:hAnsi="Arial"/>
                <w:sz w:val="22"/>
                <w:szCs w:val="22"/>
              </w:rPr>
              <w:t>0+220  po stronie prawej i  w km 0+000</w:t>
            </w:r>
            <w:r>
              <w:rPr>
                <w:rFonts w:eastAsia="Symbol" w:cs="Symbol" w:ascii="Symbol" w:hAnsi="Symbol"/>
                <w:sz w:val="22"/>
                <w:szCs w:val="22"/>
              </w:rPr>
              <w:t></w:t>
            </w:r>
            <w:r>
              <w:rPr>
                <w:rFonts w:cs="Arial" w:ascii="Arial" w:hAnsi="Arial"/>
                <w:sz w:val="22"/>
                <w:szCs w:val="22"/>
              </w:rPr>
              <w:t>0+135 po stronie lewe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220m-4m*4szt.)*1,2m+(135m-4m*4szt-5m)*1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b) odc. w prawo w km 0+000</w:t>
            </w:r>
            <w:r>
              <w:rPr>
                <w:rFonts w:eastAsia="Symbol" w:cs="Symbol" w:ascii="Symbol" w:hAnsi="Symbol"/>
                <w:sz w:val="22"/>
                <w:szCs w:val="22"/>
              </w:rPr>
              <w:t></w:t>
            </w:r>
            <w:r>
              <w:rPr>
                <w:rFonts w:cs="Arial" w:ascii="Arial" w:hAnsi="Arial"/>
                <w:sz w:val="22"/>
                <w:szCs w:val="22"/>
              </w:rPr>
              <w:t>0+157 po str. prawej           (157m-8m-4m)*1,5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) odc. na Dębówkę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odc. podstawowy w km 0+000</w:t>
            </w:r>
            <w:r>
              <w:rPr>
                <w:rFonts w:eastAsia="Symbol" w:cs="Symbol" w:ascii="Symbol" w:hAnsi="Symbol"/>
                <w:sz w:val="22"/>
                <w:szCs w:val="22"/>
              </w:rPr>
              <w:t></w:t>
            </w:r>
            <w:r>
              <w:rPr>
                <w:rFonts w:cs="Arial" w:ascii="Arial" w:hAnsi="Arial"/>
                <w:sz w:val="22"/>
                <w:szCs w:val="22"/>
              </w:rPr>
              <w:t>0+120 po stronie prawej i w km 0+000</w:t>
            </w:r>
            <w:r>
              <w:rPr>
                <w:rFonts w:eastAsia="Symbol" w:cs="Symbol" w:ascii="Symbol" w:hAnsi="Symbol"/>
                <w:sz w:val="22"/>
                <w:szCs w:val="22"/>
              </w:rPr>
              <w:t></w:t>
            </w:r>
            <w:r>
              <w:rPr>
                <w:rFonts w:cs="Arial" w:ascii="Arial" w:hAnsi="Arial"/>
                <w:sz w:val="22"/>
                <w:szCs w:val="22"/>
              </w:rPr>
              <w:t>0+05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120m-8m-4m-5m*2szt.)*1m+(50m-4m)*1,2m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08.05.01.21. Ułożenie ścieków betonowych                  z elementów prefabrykowanych  o wym. 60x50x15cm na podsypce cementowo-piaskowej na odc. w lewo w km 0+068; 0+100 po obu str. jezdn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,5m*2str.*2szt.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9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7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9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67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,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7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,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39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,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8,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7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3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0,6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52,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2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2,9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2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298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25,6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9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3450.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40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u w:val="single"/>
              </w:rPr>
            </w:pPr>
            <w:r>
              <w:rPr>
                <w:rFonts w:cs="Arial" w:ascii="Arial" w:hAnsi="Arial"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83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13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4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68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2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47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126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729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DMIAR  ROBÓT</w:t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przebudowę ulicy Sportowej w m. Radziłów w km 0+000÷0+450</w:t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0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2"/>
        <w:gridCol w:w="1151"/>
        <w:gridCol w:w="5245"/>
        <w:gridCol w:w="709"/>
        <w:gridCol w:w="1134"/>
        <w:gridCol w:w="1065"/>
      </w:tblGrid>
      <w:tr>
        <w:trPr>
          <w:trHeight w:val="579" w:hRule="atLeast"/>
          <w:cantSplit w:val="true"/>
        </w:trPr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 p.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z. katalogu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szczególnienie, obliczenie  ilości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. m.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Heading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ość</w:t>
            </w:r>
          </w:p>
        </w:tc>
      </w:tr>
      <w:tr>
        <w:trPr>
          <w:trHeight w:val="280" w:hRule="atLeast"/>
          <w:cantSplit w:val="true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zczeg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zem</w:t>
            </w:r>
          </w:p>
        </w:tc>
      </w:tr>
      <w:tr>
        <w:trPr>
          <w:trHeight w:val="28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</w:tr>
      <w:tr>
        <w:trPr>
          <w:trHeight w:val="12027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Heading3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KNNR-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111/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KNNR-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113/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KNNR-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806/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KNNR-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805/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KNNR-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804/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KNNR-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305/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KNNR-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305/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KNNR-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424/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KNNR-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308/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Heading3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KNNR-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112/0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KNNR-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301/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KNNR-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308/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308/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KNNR-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309/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309/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KNNR-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309/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309/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KNNR-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303/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KNNR-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202/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208/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311/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409/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KNNR-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201/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208/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311/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214/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KNNR-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507/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KNNR-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302/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KNNR-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509/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KNNR-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701/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KNNR-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403/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KNNR-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403/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KNNR-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502/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KNNR-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02/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NNR-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04/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ing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Roboty  przygotowawcz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.01.01.01.11. Roboty pomiarowe przy odtworzeniu trasy i punktów wysokościowych  wykonane                  w terenie równinnym w km 0+000÷0+45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.01.02.02.32. Mechaniczne usunięcie warstwy ziemi urodzajnej (humusu) gr. do 10cm z poboczy istniejącej drogi z odwiezieniem nadmiaru na odkład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) po stronie prawej na szer. 0,5m i po stronie lewej   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0m*0,5m*0,08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) w km 0+184÷0+268 po stronie lewe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4m*0,5m*0,08m+30m*3m*0,1m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) w km 0+311÷0+450 po stronie lewe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2m*3m*0,1m+107m*0,5m*0,08m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D.01.02.04.202. Ręczne rozebranie krawężników betonowych na ławie betonowej z wywiezieniem materiału z rozbiórki na odl. 1km po stronie lewej jezdni w km 0+088÷0+138</w:t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D.01.02.04.172. Rozebranie nawierzchni parkingu przy stadionie w km 0+280÷0+311 z płytek betonowych z wywiezieniem materiału na odl. 1km</w:t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31m*4,5m</w:t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 xml:space="preserve">D.01.02.04.192. Ręczne rozebranie chodników            z kostki brukowej betonowej z wywiezieniem materiału z rozbiórki na odl. 1km po stronie lewej           </w:t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eastAsia="Arial" w:cs="Arial" w:ascii="Arial" w:hAnsi="Arial"/>
                <w:sz w:val="22"/>
                <w:szCs w:val="22"/>
                <w:u w:val="non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u w:val="none"/>
              </w:rPr>
              <w:t>w km 0+088÷0+138 na szer. 1,4m</w:t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50m*1,4m</w:t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</w:r>
          </w:p>
          <w:p>
            <w:pPr>
              <w:pStyle w:val="Tekstpodstawowy2"/>
              <w:rPr>
                <w:rFonts w:ascii="Arial" w:hAnsi="Arial" w:cs="Arial"/>
                <w:b/>
                <w:b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none"/>
              </w:rPr>
              <w:t>Odwodnienie korpusu drogowego</w:t>
            </w:r>
          </w:p>
          <w:p>
            <w:pPr>
              <w:pStyle w:val="Tekstpodstawowy2"/>
              <w:rPr>
                <w:rFonts w:ascii="Arial" w:hAnsi="Arial" w:cs="Arial"/>
                <w:b/>
                <w:b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none"/>
              </w:rPr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D.03.02.01.111. Regulacja pionowa  studzienek kanalizacji sanitarnej znajdującej się w jezdni</w:t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D.03.02.01.121. Regulacja pionowa zaworów wodociągowych w poboczu lub chodniku lewostronnym</w:t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</w:r>
          </w:p>
          <w:p>
            <w:pPr>
              <w:pStyle w:val="Tekstpodstawowy2"/>
              <w:rPr/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 xml:space="preserve">D.03.02.01.41. Wykonanie studzienek ściekowych ulicznych </w:t>
            </w:r>
            <w:r>
              <w:rPr>
                <w:rFonts w:eastAsia="Symbol" w:cs="Symbol" w:ascii="Symbol" w:hAnsi="Symbol"/>
                <w:sz w:val="22"/>
                <w:szCs w:val="22"/>
                <w:u w:val="none"/>
              </w:rPr>
              <w:t>Æ</w:t>
            </w:r>
            <w:r>
              <w:rPr>
                <w:rFonts w:cs="Arial" w:ascii="Arial" w:hAnsi="Arial"/>
                <w:sz w:val="22"/>
                <w:szCs w:val="22"/>
                <w:u w:val="none"/>
              </w:rPr>
              <w:t xml:space="preserve"> 50cm z osadnikiem po stronie lewej jezdni w km 0+001 i po stronie prawej przed granicą pasa drogowego wraz z wykonaniem wykopu                             i zasypaniem</w:t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1szt.*2str.</w:t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</w:r>
          </w:p>
          <w:p>
            <w:pPr>
              <w:pStyle w:val="Tekstpodstawowy2"/>
              <w:rPr/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 xml:space="preserve">D.03.02.01.23. Wykonanie przykanalików z rur PCV o </w:t>
            </w:r>
            <w:r>
              <w:rPr>
                <w:rFonts w:eastAsia="Symbol" w:cs="Symbol" w:ascii="Symbol" w:hAnsi="Symbol"/>
                <w:sz w:val="22"/>
                <w:szCs w:val="22"/>
                <w:u w:val="none"/>
              </w:rPr>
              <w:t>Æ</w:t>
            </w:r>
            <w:r>
              <w:rPr>
                <w:rFonts w:cs="Arial" w:ascii="Arial" w:hAnsi="Arial"/>
                <w:sz w:val="22"/>
                <w:szCs w:val="22"/>
                <w:u w:val="none"/>
              </w:rPr>
              <w:t xml:space="preserve"> 20cm przy połączeniu kratek ściekowych              z rowem przydrożnym wraz z wykonaniem wykopu  i zasypaniem</w:t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5m+7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budow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 xml:space="preserve">D.04.04.01.23. Wykonanie podbudowy z kruszywa naturalnego, warstwa górna grubości średniej 15cm </w:t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a) jezdnia w km 0+140÷0+453</w:t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203m*6,1m+110m*7,1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b) zatoki postojowe przy stadionie w km 0+240,5÷0+264; 0+278÷0+301,5; 0+316,5÷0+34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3,5m*4,6m*3szt.                                             </w:t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D.04.08.05.11. Wyrównanie podbudowy kruszywem naturalnym na średnią grubość do 6c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) jezdnia w km 0+098÷0+14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m*5,3m*0,06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) zatoka postojowo-manewrowa w km 0+141,5÷0+171,5; wjazdy w km 0+143L, 0+170L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30m*10,8m+7m*2,5m*2szt.)*0,06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) wjazdy po stronie lewej w km 0+181; 0+27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5,2m*2m+5,2m*6m)*0,06m                                       </w:t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d) miejscu wykopu pod studzienki i przykanalik</w:t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6m*2,5m*0,06m</w:t>
            </w:r>
          </w:p>
          <w:p>
            <w:pPr>
              <w:pStyle w:val="Tekstpodstawowy2"/>
              <w:rPr>
                <w:rFonts w:ascii="Arial" w:hAnsi="Arial" w:cs="Arial"/>
                <w:b/>
                <w:b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none"/>
              </w:rPr>
            </w:r>
          </w:p>
          <w:p>
            <w:pPr>
              <w:pStyle w:val="Tekstpodstawowy2"/>
              <w:rPr>
                <w:rFonts w:ascii="Arial" w:hAnsi="Arial" w:cs="Arial"/>
                <w:b/>
                <w:b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none"/>
              </w:rPr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none"/>
              </w:rPr>
              <w:t>Nawierzchnia</w:t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D.05.03.05.12. Wykonanie nawierzchni  z betonu asfaltowego o uziarnieniu 0/12,8mm warstwa wiążąco-wyrównawcza grubości 4cm</w:t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a) jezdnia w km 0+098÷0+451</w:t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245m*5,05m+108m*5,1m</w:t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b) zjazd do posesji w km 0+164P</w:t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(6,1m+4,6m)*0,5*1,6m</w:t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c) na początku odcinka w miejscu wykopu pod studzienki ściekowe i przykanalik</w:t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6m*2,5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none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  <w:vertAlign w:val="superscript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D.05.03.05.62. Wykonanie nawierzchni z betonu asfaltowego o uziarnieniu 0/12,8mm, warstwa ścieralna grubości 4cm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a) jezdnia w km 0+098÷0+450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352m*5m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c) skrzyżowanie z ul. Karwowską drogą woj. nr 668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(14m+5m)*0,5*8m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c) skrzyżowanie z ul. Szkolną w km 0+086L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(13m+6m)*0,5*6m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d) zjazd do posesji w km 0+164P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(6m+4,5m)*0,5*1,5m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D.05.03.05.72. Wykonanie nawierzchni z betonu asfaltowego o uziarnieniu 0/12,8mm, warstwa ścieralna o grub. średnio 5cm w km 0+000÷0+098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98m*5m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D.05.03.23.41. Wykonanie nawierzchni z kostki brukowej betonowej gr. 8cm koloru szarego na podsypce cementowo-piaskowej grubości 5c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) zatoka postojowo-manewrowa w km 0+141,5÷0+171,5 oraz na wjazdach na zatokę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m*10,8m+7m*2,5m*2sz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) zatoki postojowe przy stadionie w km 0+240,5÷0+264; 0+278÷0+301,5; 0+316,5÷0+34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3,5m*4,6m*3szt.                                             </w:t>
            </w:r>
          </w:p>
          <w:p>
            <w:pPr>
              <w:pStyle w:val="TextBod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oboty  wykończeniowe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ing4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D.06.03.01.31. Uzupełnienie poboczy pospółką przy dowozie materiału samochodem z ręcznym formowaniem nasypu i zagęszczeniem walcem na średnią grubość do 8cm i średnią szerokość 0,75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) strona prawa w km 0+000÷0+45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450m-6m)*0,75m*0,06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) strona prawa w km 0+343÷0+45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07m*0,75m*0,08m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.06.03.01.32. Uzupełnienie nasypu pod projektowany chodnik przy dowozie piasku sam.           z ręcznym formowaniem i zagęszczeniem zagęszczarką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) na zatoce postojowo-manewrowej i na wysep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10m+19m)*2,1m*0,1m+18m*2,3m*0,08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) po str. lewej w km 0+184÷0+23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m*1,2m*0,1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) w km 0+238÷0+343 przy obramowaniu zatok (103m-5m)*1,2m*0,12m+(2,5m+4m+4m+5m+2,5m)          *4,7m*0,12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.06.01.01.12. Humusowanie  wraz z obsianiem trawników przy grubości warstwy ziemi urodzajnej 5cm z dowozem z odległości 5km                    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) przy zatoce postojowo-manewrowej przy szkol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3m+2m)*0,5*11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) w km 0+273,5÷0+278; 0+301,5÷0+306  str. lew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5m*4,6m*2sz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06.04.01.21. Oczyszczenie rowów  z namułu                 z profilowaniem dna i skarp, grubość namułu 20cm, rów przydrożny przy drodze woj. nr 668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06.01.02.112. Brukowanie na podsypce               z piasku skarp i dna rowu z kamienia łamanego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przy wylocie przykanalika za studzienki  do rowu przydrożneg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m*2m+3m*2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rządzenia bezpieczeństwa ruch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D.07.06.02.31.Ustawienie poręczy łańcuchowych pojedynczych ze słupkami z rur 6cm o rozstawie 1,5m przy wjeździe na zatokę postojowo-manewrową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Heading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menty ulic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08.01.01.82. Ustawienie krawężników betonowych  o wym. 25x12cm na podsypce cementowo-piaskowej przy obramowani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) wjazdów po stronie lewej  w km 0+181; 0+27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m+5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) chodnika od strony trawników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m+11m+3m+10m+10m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.08.01.01.12. Ustawienie krawężnika betonowego o wym. 15x30cm na ławie betonowej B-10 z oporem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) po stronie lewej jezdni w km 0+088÷0+34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) zatoka postojowo-manewrowa i chodnik na wysepce przy Szkole w km 0+141,5÷0+171,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,5m+15m*2str.+17,5m+3m*2str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) zatoki postojowe przy stadionie w km 0+240,5÷0+264; 0+278÷0+301,5; 0+316,5÷0+340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23m+5m*2str.)*3sz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08.02.02.42. Wykonanie nawierzchni wjazdów bramowych z kostki brukowej betonowej czerwonej gr. 8cm  na podsypce cementowo-piaskowej grub. 4cm w km 0+181; 0+271 str. lew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m*2m+6m*5m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.08.02.02.21. Wykonanie chodników z kostki brukowej betonowej szarej gr. 6cm (25% kolorowej) na podsypce cementowo-piaskowej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) przy ul. Szkolnej w km 0+088÷0+13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m*1,2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) chodnik przy zatoce postojowo-manewrowej             i wysepce chodnikowe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m*2,4m+(32m+19m)*2m+18m*2,3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) w km 0+184÷0+238 po str. lewe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4m*1,1m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) w km 0+238÷0+343 przy zatokach postojowych (103m-5m)*1,1m+(2,5m+4m+4m+5m+2,5m)*4,7m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.08.03.01.11. Ustawienie obrzeży betonowych 20x6cm na podsypce piaskowej  przy obramowaniu chodnika od strony posesji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) przy zatoce postojowo-manewrowej    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m+32m+19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) w km 0+238÷0+343 przy zatokach postojowy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3m-5m+6m+6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,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9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4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,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8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4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,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,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1,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2,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0,4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43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139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7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2343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38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1811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1900,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49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683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26,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40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68,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4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43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493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17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DMIAR  ROBÓT</w:t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przebudowę ulicy Kościelnej w m. Radziłów</w:t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"/>
        <w:gridCol w:w="1340"/>
        <w:gridCol w:w="5245"/>
        <w:gridCol w:w="727"/>
        <w:gridCol w:w="1134"/>
        <w:gridCol w:w="1134"/>
      </w:tblGrid>
      <w:tr>
        <w:trPr>
          <w:trHeight w:val="579" w:hRule="atLeast"/>
          <w:cantSplit w:val="true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 p.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z. katalogu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szczególnienie, obliczenie  ilośc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. m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Heading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ość</w:t>
            </w:r>
          </w:p>
        </w:tc>
      </w:tr>
      <w:tr>
        <w:trPr>
          <w:trHeight w:val="299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zcze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zem</w:t>
            </w:r>
          </w:p>
        </w:tc>
      </w:tr>
      <w:tr>
        <w:trPr>
          <w:trHeight w:val="28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9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7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9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0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3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4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5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6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7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8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9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Heading3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Heading3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KNNR-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111/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Heading3"/>
              <w:rPr>
                <w:rFonts w:ascii="Arial" w:hAnsi="Arial" w:cs="Arial"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sz w:val="22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KNNR-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113/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KNNR-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806/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KNNR-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805/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KNNR-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804/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KNNR-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802/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KNNR-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201/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208/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407/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KNNR-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305/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KNNR-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305/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Heading3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KNNR-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112/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Heading3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Heading3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Heading3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KNNR-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112/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KNNR-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308/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308/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KNNR-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309/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309/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KNNR-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309/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309/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KNNR-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202/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208/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311/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409/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KNNR-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201/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208/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311/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214/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KNNR-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403/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KNNR-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403/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KNNR-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502/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KNNR-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502/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KNNR-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404/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Heading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Roboty  przygotowawcz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.01.01.01.11. Roboty pomiarowe przy odtworzeniu trasy i punktów wysokościowych  wykonane  w terenie równinnym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a) ul. Kościelna w km 0+000</w:t>
            </w:r>
            <w:r>
              <w:rPr>
                <w:rFonts w:eastAsia="Symbol" w:cs="Symbol" w:ascii="Symbol" w:hAnsi="Symbol"/>
                <w:sz w:val="22"/>
                <w:szCs w:val="22"/>
              </w:rPr>
              <w:t>¸</w:t>
            </w:r>
            <w:r>
              <w:rPr>
                <w:rFonts w:cs="Arial" w:ascii="Arial" w:hAnsi="Arial"/>
                <w:sz w:val="22"/>
                <w:szCs w:val="22"/>
              </w:rPr>
              <w:t>0+18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.01.02.02.32. Mechaniczne usunięcie warstwy ziemi urodzajnej (humusu) gr. do 10cm z chodników istniejącej ulicy z odwiezieniem nadmiaru na odkład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a) ul. Kościelna w km 0+160</w:t>
            </w:r>
            <w:r>
              <w:rPr>
                <w:rFonts w:eastAsia="Symbol" w:cs="Symbol" w:ascii="Symbol" w:hAnsi="Symbol"/>
                <w:sz w:val="22"/>
                <w:szCs w:val="22"/>
              </w:rPr>
              <w:t>¸</w:t>
            </w:r>
            <w:r>
              <w:rPr>
                <w:rFonts w:cs="Arial" w:ascii="Arial" w:hAnsi="Arial"/>
                <w:sz w:val="22"/>
                <w:szCs w:val="22"/>
              </w:rPr>
              <w:t>0+180 po str. prawe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m*1m*0,1m</w:t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 xml:space="preserve">D.01.02.04.202. Ręczne rozebranie krawężników betonowych na ławie betonowej z wywiezieniem materiału z rozbiórki na odl. 1km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) ul. Kościelna po stronie prawej w km 0+000÷0+184 i po str. lewej w km 0+000÷0+10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4m-11m+105m-8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D.01.02.04.172. Rozebranie chodników z płytek betonowych z wywiezieniem materiału na odl. 1k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a) na ul. Kościelnej w km 0+084÷0+105 po str. lewej  i po str. prawej 0+084÷0+120</w:t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(21m-8m)*1,4m+36m*1,4m</w:t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D.01.02.04.192. Ręczne rozebranie chodników            z kostki brukowej betonowej z wywiezieniem materiału z rozbiórki na odl. 1km na ulicy Kościelnej w  km 0+000 ÷0+084 obustronnie</w:t>
            </w:r>
          </w:p>
          <w:p>
            <w:pPr>
              <w:pStyle w:val="Tekstpodstawowy2"/>
              <w:rPr/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 xml:space="preserve">84m*2str.*2m                                             </w:t>
            </w:r>
          </w:p>
          <w:p>
            <w:pPr>
              <w:pStyle w:val="Tekstpodstawowy2"/>
              <w:rPr>
                <w:rFonts w:ascii="Arial" w:hAnsi="Arial" w:eastAsia="Arial" w:cs="Arial"/>
                <w:sz w:val="22"/>
                <w:szCs w:val="22"/>
                <w:u w:val="none"/>
              </w:rPr>
            </w:pPr>
            <w:r>
              <w:rPr>
                <w:rFonts w:eastAsia="Arial" w:cs="Arial" w:ascii="Arial" w:hAnsi="Arial"/>
                <w:sz w:val="22"/>
                <w:szCs w:val="22"/>
                <w:u w:val="none"/>
              </w:rPr>
              <w:t xml:space="preserve">  </w:t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D.01.02.04.52. Ręczne rozebranie nawierzchni              bitumicznej grub. 4cm z wywiezieniem materiału          z rozbiórki na odl. 1km na ul. Kościelnej  po stronie prawej w km 0+095 ÷0+125 oraz na wjazdach do posesji w km 0+128P; 0+145P; 0+157,5P</w:t>
            </w:r>
          </w:p>
          <w:p>
            <w:pPr>
              <w:pStyle w:val="Tekstpodstawowy2"/>
              <w:rPr/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30m*0,3m+(5m+3m+3m)*2m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</w:rPr>
            </w:r>
          </w:p>
          <w:p>
            <w:pPr>
              <w:pStyle w:val="Tekstpodstawowy2"/>
              <w:rPr>
                <w:rFonts w:ascii="Arial" w:hAnsi="Arial" w:cs="Arial"/>
                <w:b/>
                <w:b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none"/>
              </w:rPr>
              <w:t>Roboty ziemne</w:t>
            </w:r>
          </w:p>
          <w:p>
            <w:pPr>
              <w:pStyle w:val="Tekstpodstawowy2"/>
              <w:rPr>
                <w:rFonts w:ascii="Arial" w:hAnsi="Arial" w:cs="Arial"/>
                <w:b/>
                <w:b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none"/>
              </w:rPr>
            </w:r>
          </w:p>
          <w:p>
            <w:pPr>
              <w:pStyle w:val="Tekstpodstawowy2"/>
              <w:rPr/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 xml:space="preserve">D.02.03.01.31. Wykonanie nasypów mechanicznie          z piasku przy transporcie urobku na nasyp samochodem na odl. 6km wraz z formowaniem               i zagęszczaniem nasypu spycharką </w:t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a) na ul. Kościelnej na zjeździe na ul. Gęsią</w:t>
            </w:r>
          </w:p>
          <w:p>
            <w:pPr>
              <w:pStyle w:val="Tekstpodstawowy2"/>
              <w:rPr/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(7,5m+6,5m)*0,5*2m*0,2m</w:t>
            </w:r>
          </w:p>
          <w:p>
            <w:pPr>
              <w:pStyle w:val="Tekstpodstawowy2"/>
              <w:rPr>
                <w:rFonts w:ascii="Arial" w:hAnsi="Arial" w:cs="Arial"/>
                <w:b/>
                <w:b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none"/>
              </w:rPr>
            </w:r>
          </w:p>
          <w:p>
            <w:pPr>
              <w:pStyle w:val="Tekstpodstawowy2"/>
              <w:rPr>
                <w:rFonts w:ascii="Arial" w:hAnsi="Arial" w:cs="Arial"/>
                <w:b/>
                <w:b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none"/>
              </w:rPr>
              <w:t>Odwodnienie korpusu drogowego</w:t>
            </w:r>
          </w:p>
          <w:p>
            <w:pPr>
              <w:pStyle w:val="Tekstpodstawowy2"/>
              <w:rPr>
                <w:rFonts w:ascii="Arial" w:hAnsi="Arial" w:cs="Arial"/>
                <w:b/>
                <w:b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none"/>
              </w:rPr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D.03.02.01.111. Regulacja pionowa  studzienek kanalizacji sanitarnej znajdującej się w jezdni</w:t>
            </w:r>
          </w:p>
          <w:p>
            <w:pPr>
              <w:pStyle w:val="Tekstpodstawowy2"/>
              <w:rPr/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 xml:space="preserve">a) ul. Kościelna   9studzienek+1studnia                                                </w:t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</w:r>
          </w:p>
          <w:p>
            <w:pPr>
              <w:pStyle w:val="Tekstpodstawowy2"/>
              <w:rPr/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 xml:space="preserve">D.03.02.01.121. Regulacja pionowa zaworów wodociągowych </w:t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 xml:space="preserve">a) ul. Kościelna po stronie prawej                             </w:t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budow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kstpodstawowy2"/>
              <w:rPr/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 xml:space="preserve">D.04.04.01.11. Wykonanie podbudowy z kruszywa naturalnego, warstwa dolna grubości średniej 20cm </w:t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a) na ulicy Kościelnej na zjeździe na ul. Gęsią</w:t>
            </w:r>
          </w:p>
          <w:p>
            <w:pPr>
              <w:pStyle w:val="Tekstpodstawowy2"/>
              <w:rPr/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(7,5m+6m)*0,5*4m</w:t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</w:r>
          </w:p>
          <w:p>
            <w:pPr>
              <w:pStyle w:val="Tekstpodstawowy2"/>
              <w:rPr/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 xml:space="preserve">D.04.04.01.22. Wykonanie podbudowy z kruszywa naturalnego, warstwa górna grubości średniej 10cm </w:t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a) na ulicy Kościelnej na zjeździe na ul. Gęsią</w:t>
            </w:r>
          </w:p>
          <w:p>
            <w:pPr>
              <w:pStyle w:val="Tekstpodstawowy2"/>
              <w:rPr/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(8m+5,5m)*0,5*6m</w:t>
            </w:r>
          </w:p>
          <w:p>
            <w:pPr>
              <w:pStyle w:val="Tekstpodstawowy2"/>
              <w:rPr>
                <w:rFonts w:ascii="Arial" w:hAnsi="Arial" w:cs="Arial"/>
                <w:b/>
                <w:b/>
                <w:sz w:val="22"/>
                <w:szCs w:val="22"/>
                <w:u w:val="none"/>
              </w:rPr>
            </w:pPr>
            <w:r>
              <w:rPr>
                <w:rFonts w:eastAsia="Arial" w:cs="Arial" w:ascii="Arial" w:hAnsi="Arial"/>
                <w:sz w:val="22"/>
                <w:szCs w:val="22"/>
                <w:u w:val="none"/>
              </w:rPr>
              <w:t xml:space="preserve"> </w:t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none"/>
              </w:rPr>
              <w:t>Nawierzchnia</w:t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 xml:space="preserve">D.05.03.05.12. Wykonanie nawierzchni  z betonu asfaltowego o uziarnieniu 0/12,8mm warstwa wiążąco-wyrównawcza średnio grubości 4cm </w:t>
            </w:r>
          </w:p>
          <w:p>
            <w:pPr>
              <w:pStyle w:val="Tekstpodstawowy2"/>
              <w:rPr/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a) jezdnia na ul. Kościelnej w km 0+080÷0+181</w:t>
            </w:r>
          </w:p>
          <w:p>
            <w:pPr>
              <w:pStyle w:val="Tekstpodstawowy2"/>
              <w:rPr/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68m*6,5m+(6,5m+10,5m)*0,5*24m+10,5m*9m</w:t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b) rozjazd  ul. Kościelnej z Gęsią w km 0+091</w:t>
            </w:r>
          </w:p>
          <w:p>
            <w:pPr>
              <w:pStyle w:val="Tekstpodstawowy2"/>
              <w:rPr/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(9,1m+4,1m)*0,5*7m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D.05.03.05.62. Wykonanie nawierzchni z betonu asfaltowego o uziarnieniu 0/12,8mm, warstwa ścieralna grubości 4cm </w:t>
            </w:r>
          </w:p>
          <w:p>
            <w:pPr>
              <w:pStyle w:val="Tekstpodstawowy2"/>
              <w:rPr/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a) jezdnia na ulicy Kościelnej w km 0+080÷0+181</w:t>
            </w:r>
          </w:p>
          <w:p>
            <w:pPr>
              <w:pStyle w:val="Tekstpodstawowy2"/>
              <w:rPr/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68m*6,5m+(6,5m+10m)*0,5*24m+10m*9m</w:t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 xml:space="preserve">b) rozjazd z ul. Kościelnej z Gęsią w km 0+091 </w:t>
            </w:r>
          </w:p>
          <w:p>
            <w:pPr>
              <w:pStyle w:val="Tekstpodstawowy2"/>
              <w:rPr/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(9m+4m)*0,5*7m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none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D.05.03.05.72. Wykonanie nawierzchni z betonu asfaltowego o uziarnieniu 0/12,8mm, warstwa ścieralna o grub. średnio 5cm 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a) ul. Kościelna w km 0+000÷0+080; 0+181÷0+184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80m*6,5m+(13m+10m)*0,5*3m</w:t>
            </w:r>
          </w:p>
          <w:p>
            <w:pPr>
              <w:pStyle w:val="TextBody"/>
              <w:rPr>
                <w:rFonts w:ascii="Arial" w:hAnsi="Arial" w:eastAsia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b w:val="false"/>
                <w:sz w:val="22"/>
                <w:szCs w:val="22"/>
              </w:rPr>
              <w:t xml:space="preserve"> </w:t>
            </w:r>
          </w:p>
          <w:p>
            <w:pPr>
              <w:pStyle w:val="TextBod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oboty  wykończeniowe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ing4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 xml:space="preserve">D.06.03.01.31. Uzupełnienie poboczy pospółką przy dowozie materiału samochodem z ręcznym formowaniem nasypu i zagęszczeniem walcem na średnią grubość do 8cm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) ul. Kościelna na skrzyżowaniu z ul. Gęsią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m*2str.*0,5m*0,08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.06.03.01.32. Uzupełnienie nasypu pod projektowany chodnik przy dowozie piasku sam.           z ręcznym formowaniem i zagęszczeniem zagęszczarką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a) ul. Kościelna w km 0+131÷0+184 po str. prawej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53m-4m-3,5m)*1,4m*0,1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Heading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menty ulic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08.01.01.82. Ustawienie krawężników betonowych  o wym. 25x12cm na podsypce cementowo-piaskowej przy obramowaniu wjazdów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 strony posesj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) na ul. Kościelnej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3,5m*2szt.+4m*7szt.+5m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.08.01.01.12. Ustawienie krawężnika betonowego        o wym. 15x30cm na ławie betonowej B-10 z oporem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a) ul. Kościelna w km 0+000÷0+105 po str. lewej             i w km 0+000÷0+184 po stronie prawej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05m+184m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.08.02.02.42. Wykonanie nawierzchni wjazdów bramowych z kostki brukowej betonowej czerwonej gr. 8cm  na podsypce cementowo-piaskowej grub. 4cm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a) wjazdy na ulicy Kościelnej w km 0+010P; 0+016L; 0+030P; 0+032L; 0+046,5L; 0+061L; 0+075L; 0+128P; 0+145P; 0+157,5P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3,5m+4m*6szt.)*2,5m+(5m+4m+3,5m)*1,5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.08.02.02.21. Wykonanie chodników z kostki brukowej betonowej szarej gr. 6cm (25% kolorowej) na podsypce cementowo-piaskowej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) na ul. Kościelnej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w km 0+000÷0+084 na szer. 2,2m z obu str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84m*2str-3,5m-4m*6szt.)*2,2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w km 0+084÷0+184 po str. prawej i w km 0+084÷0+105 po str. lewe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100m-5m-4m-3,5m)*1,2m+(21m-8m)*1,4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.08.03.01.11. Ustawienie obrzeży betonowych 20x6cm na podsypce piaskowej  przy obramowaniu chodnika od strony posesji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) ul. Kościeln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w km 0+000÷0+084 po obu strona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m*2str-3,5m-4m*6sz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w km 0+084÷0+184 po stronie prawej i w km 0+084÷0+105 po stronie lewe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m-5m-4m-3,5m+21m-8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8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740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4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9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3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0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00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0,18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27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68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33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2,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2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40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786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775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554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0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6,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28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87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432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24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DMIAR  ROBÓT</w:t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remont ulicy Plac 500-lecia w m. Radziłów w km 0+000÷0+203</w:t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0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2"/>
        <w:gridCol w:w="1151"/>
        <w:gridCol w:w="5387"/>
        <w:gridCol w:w="708"/>
        <w:gridCol w:w="993"/>
        <w:gridCol w:w="1065"/>
      </w:tblGrid>
      <w:tr>
        <w:trPr>
          <w:trHeight w:val="579" w:hRule="atLeast"/>
          <w:cantSplit w:val="true"/>
        </w:trPr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 p.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z. katalogu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szczególnienie, obliczenie  ilości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. m.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Heading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ość</w:t>
            </w:r>
          </w:p>
        </w:tc>
      </w:tr>
      <w:tr>
        <w:trPr>
          <w:trHeight w:val="280" w:hRule="atLeast"/>
          <w:cantSplit w:val="true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zcz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zem</w:t>
            </w:r>
          </w:p>
        </w:tc>
      </w:tr>
      <w:tr>
        <w:trPr>
          <w:trHeight w:val="28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82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7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9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0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3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4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5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6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7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8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9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2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Heading3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KNNR-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111/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Heading3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Heading3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KNNR-1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113/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KNNR-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806/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KNNR-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804/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KNNR-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806/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KNNR-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802/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KNNR-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305/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KNNR-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305/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Heading3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KNNR-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102/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Heading3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Heading3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Heading3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Heading3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KNNR-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113/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Heading3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KNNR-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109/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KNNR-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107/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KNNR-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308/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308/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KNNR-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309/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309/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KNNR-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303/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KNNR-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201/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208/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311/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214/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KNNR-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507/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507/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KNNR-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403/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KNNR-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403/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KNNR-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502/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KNNR-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502/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KNNR-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404/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Roboty  przygotowawcz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01.01.01.11. Roboty pomiarowe przy odtworzeniu trasy i punktów wysokościowych  ulicy wykonane                  w terenie równinnym w km 0+000÷0+20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01.02.02.32. Mechaniczne usunięcie warstwy ziemi urodzajnej (humusu) gr. do 10cm z trawników istniejącej ulicy z odwiezieniem nadmiaru na odkład  w km 0+110÷0+180 po stronie lewe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70m-2,5m*4szt.)*1,5m*0,1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kstpodstawowy2"/>
              <w:rPr/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 xml:space="preserve">D.01.02.04.202. Ręczne rozebranie krawężników betonowych na ławie betonowej z wywiezieniem materiału z rozbiórki na odl. 1km </w:t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a) odc. ulicy w km 0+000÷0+203</w:t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92m+126m+202m</w:t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b) na skrzyżowaniu z drogą woj. nr 668</w:t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 xml:space="preserve">D.01.02.04.192. Ręczne rozebranie chodników            z kostki brukowej betonowej z wywiezieniem materiału z rozbiórki na odl. 1km          </w:t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a) odc. ulicy w km 0+000÷0+203</w:t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(92m+126m)*1,8m+40m*(0,4m+1,2m)*0,5+59m*0,4m</w:t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b) na skrzyżowaniu z drogą woj. nr 668</w:t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6m*2m</w:t>
            </w:r>
          </w:p>
          <w:p>
            <w:pPr>
              <w:pStyle w:val="Tekstpodstawowy2"/>
              <w:rPr>
                <w:rFonts w:ascii="Arial" w:hAnsi="Arial" w:eastAsia="Arial" w:cs="Arial"/>
                <w:sz w:val="22"/>
                <w:szCs w:val="22"/>
                <w:u w:val="none"/>
              </w:rPr>
            </w:pPr>
            <w:r>
              <w:rPr>
                <w:rFonts w:eastAsia="Arial" w:cs="Arial" w:ascii="Arial" w:hAnsi="Arial"/>
                <w:sz w:val="22"/>
                <w:szCs w:val="22"/>
                <w:u w:val="none"/>
              </w:rPr>
              <w:t xml:space="preserve"> </w:t>
            </w:r>
          </w:p>
          <w:p>
            <w:pPr>
              <w:pStyle w:val="Tekstpodstawowy2"/>
              <w:rPr/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 xml:space="preserve">D.01.02.04.232. Ręczne rozebranie obrzeży 20x6cm             z wywiezieniem materiału z rozbiórki na odl. 1km          </w:t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92m+126m+60m+1,5m*8sz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01.02.04.52. Ręczne rozebranie nawierzchni              bitumicznej grub. 5cm z wywiezieniem materiału          z rozbiórki na odl. 1km na początku odcinka po stronie prawej, w miejscu projektowanych trawników oraz w miejscu projektowanego krawężnika obramowującego zatoki</w:t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a) odc. ulicy w km 0+000÷0+20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2m*1m+13m*3,5m+(66m+5m+5m)*0,5m+9m*3m+ 9m*3,5m+ (98m+5m+5m)*0,5m+12m*4m </w:t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b) na skrzyżowaniu z drogą woj. nr 668</w:t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5m*2m</w:t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</w:r>
          </w:p>
          <w:p>
            <w:pPr>
              <w:pStyle w:val="Tekstpodstawowy2"/>
              <w:rPr>
                <w:rFonts w:ascii="Arial" w:hAnsi="Arial" w:cs="Arial"/>
                <w:b/>
                <w:b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none"/>
              </w:rPr>
              <w:t>Odwodnienie korpusu drogowego</w:t>
            </w:r>
          </w:p>
          <w:p>
            <w:pPr>
              <w:pStyle w:val="Tekstpodstawowy2"/>
              <w:rPr>
                <w:rFonts w:ascii="Arial" w:hAnsi="Arial" w:cs="Arial"/>
                <w:b/>
                <w:b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none"/>
              </w:rPr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 xml:space="preserve">D.03.02.01.111. Regulacja pionowa  studzienek kanalizacji sanitarnej </w:t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a) odc. ulicy w km 0+000÷0+203</w:t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b) na skrzyżowaniu z drogą woj. nr 668</w:t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 xml:space="preserve">D.03.02.01.121. Regulacja pionowa studzienek dla zaworów wodociągowych </w:t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a) odc. ulicy w km 0+000÷0+203</w:t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b) na skrzyżowaniach z drogą woj. nr 668</w:t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budow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.04.01.01.22. Koryto wykonywane na poszerzeniach jezdni i chodników na głębokość koryta do 20cm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) na poszerzeniu jezdni po stronie prawej </w:t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40m*(0,4m+1,2m)*0,5+59m*0,4m</w:t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b) na poszerzeniu zatoki przy jezdni o szer. 7,5m</w:t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51m*0,4m</w:t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</w:r>
          </w:p>
          <w:p>
            <w:pPr>
              <w:pStyle w:val="Tekstpodstawowy2"/>
              <w:rPr/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D.04.04.02.11. Wykonanie podbudowy z kruszywa łamanego, warstwa dolna grubości średniej 15cm  na poszerzeniu zatoki przy jezdni o szer. 7,5m</w:t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51m*0,4m</w:t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D.04.06.01.13. Wykonanie podbudowy z chudego betonu B-7,5 o grubości warstwy 18cm n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szerzeniu jezdni po stronie prawej </w:t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40m*(0,4m+1,2m)*0,5+59m*0,4m</w:t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D.04.08.05.11. Wyrównanie podbudowy kruszywem łamanym stabilizowanym mechaniczni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) zatoka postojowa przy jezdni o szer. 7,5m 51,5m*1,5m*0,04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) zatoka postojowa przy jezdni o szer. 5,5m  82m*1,5m*0,04m</w:t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 xml:space="preserve">c) na zjazdach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3m*7,5m+3m*3m*3szt.+3m*8m+3m*3,5m*9szt.)* 0,06m                                                 </w:t>
            </w:r>
          </w:p>
          <w:p>
            <w:pPr>
              <w:pStyle w:val="Tekstpodstawowy2"/>
              <w:rPr>
                <w:rFonts w:ascii="Arial" w:hAnsi="Arial" w:cs="Arial"/>
                <w:b/>
                <w:b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none"/>
              </w:rPr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none"/>
              </w:rPr>
              <w:t>Nawierzchnia</w:t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</w:r>
          </w:p>
          <w:p>
            <w:pPr>
              <w:pStyle w:val="Tekstpodstawowy2"/>
              <w:rPr/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D.05.03.05.32. Wykonanie nawierzchni  z betonu asfaltowego o uziarnieniu 0/12,8mm warstwa wiążąco-wyrównawcza grubości 6cm</w:t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a) jezdnia w km 0+000÷0+203</w:t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(17,5m+7,5m)*0,5*14m+7,5m*62m+(7,5m+8,5m)* 0,5*11m+(7,5m+5,5m)*0,5*3m+5,5m*100m+(13,5m+5,5m)*0,5*13m</w:t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b) skrzyżowanie z ul. Mickiewicza</w:t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(11,5m+6,5m)*0,5*8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none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  <w:vertAlign w:val="superscript"/>
              </w:rPr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D.05.03.05.72. Wykonanie nawierzchni z betonu asfaltowego o uziarnieniu 0/12,8mm, warstwa ścieralna grubości 5cm</w:t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a) jezdnia w km 0+000÷0+203</w:t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(17,5m+7,5m)*0,5*14m+7,5m*62m+(7,5m+8,5m)* 0,5*11m+(7,5m+5,5m)*0,5*3m+5,5m*100m+(13,5m+5,5m)*0,5*13m</w:t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b) skrzyżowanie z ul. Mickiewicza</w:t>
            </w:r>
          </w:p>
          <w:p>
            <w:pPr>
              <w:pStyle w:val="Tekstpodstawowy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(11,5m+5,5m)*0,5*10m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c) na rozjeździe z dr. woj. nr 668 na początku i końcu odcinka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(11m+3m)*0,5*17,5m+(3m+0,5m)*0,5*4m+9m*14m+ (9m+6m)*0,5*11m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D.05.03.23.41. Wykonanie nawierzchni z kostki brukowej betonowej gr. 8cm koloru szaro-grafitowego na podsypce cementowo-piaskowej grubości 5c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) zatoka postojowa przy jezdni o szer. 7,5m (51m*53,5m)*0,5*4,5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) zatoka postojowa przy jezdni o szer. 5,5m  (81,5m*84m)*0,5*4,5m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</w:t>
            </w:r>
          </w:p>
          <w:p>
            <w:pPr>
              <w:pStyle w:val="TextBod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oboty  wykończeniowe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06.03.01.32. Uzupełnienie nasypu pod projektowany chodnik przy dowozie piasku sam.           z ręcznym formowaniem i zagęszczeniem zagęszczarką  przy ul. Plac 500-lecia po str. lewe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[(92m-3m*4szt.)*3,2m+3m*4,5m+7m*4,5m+(126m-3m*10szt.)* 3,7m+6m*4,5m+7m*4,5m]*0,1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.06.01.01.22. Humusowanie  trawników z obsianiem trawą przy grubości warstwy ziemi urodzajnej 15cm           z dowozem z odległości 5km                    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) przy ul. Plac 500-leci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m*3,5m+9m*3m+9m*3,5m+15m*4m</w:t>
            </w:r>
          </w:p>
          <w:p>
            <w:pPr>
              <w:pStyle w:val="Heading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ing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menty ulic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08.01.01.82. Ustawienie krawężników betonowych  o wym. 25x12cm na podsypce cementowo-piaskowej gr. 5cm przy obramowaniu wjazdów od strony posesji                     i trawników od strony chodni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m*14szt.+13m+3,5m+9m+3m+9m+3,5m+15m+4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08.01.01.22. Ustawienie krawężnika betonowego   o wym. 20x30cm na ławie betonowej B-10 z opore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) przy ul. Plac 500-lecia po stronie lewe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m+51m+5m+5m+126m+82m+5m+5m+202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) na skrzyżowaniu z ul. Mickiewicz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m+5m+4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) przy drodze woj. nr 66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.08.02.02.42. Wykonanie nawierzchni wjazdów            z kostki brukowej betonowej grafitowej gr. 8cm  na podsypce cementowo-piaskowej grub. 4cm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3m*7,5m+3m*3m*3szt.+3m*8m+3m*3,5m*9szt.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.08.02.02.21. Wykonanie chodników z kostki brukowej betonowej szarej gr. 6cm (25% kolorowej) na podsypce cementowo-piaskowej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) przy ul. Plac 500-lecia po stronie lewe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92m-3m*4szt.)*3m+3m*4,5m+7m*4,5m+(126m-3m*10szt.)* 3,5m+6m*4,5m+7m*4,5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) na skrzyżowaniu z dr. woj. nr 66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m*2,5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.08.03.01.11. Ustawienie obrzeży betonowych 20x6cm na podsypce piaskowej  przy obramowaniu chodnika od strony posesji przy ul. Plac 500-leci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92m-3m*4szt.+126m-3m*10szt.+2m+2m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2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2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5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2,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9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0,2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4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4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29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27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7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20,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55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18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149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184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607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71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16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1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6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16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69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1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:                            </w:t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8" w:right="680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09:05:00Z</dcterms:created>
  <dc:creator>DzTech</dc:creator>
  <dc:description/>
  <cp:keywords/>
  <dc:language>en-US</dc:language>
  <cp:lastModifiedBy>Milewski Krzysztof</cp:lastModifiedBy>
  <cp:lastPrinted>2008-04-11T21:12:00Z</cp:lastPrinted>
  <dcterms:modified xsi:type="dcterms:W3CDTF">2008-07-16T08:14:00Z</dcterms:modified>
  <cp:revision>844</cp:revision>
  <dc:subject/>
  <dc:title/>
</cp:coreProperties>
</file>