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SZCZEGÓŁOWE SPECYFIKACJE TECHNN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D- 08.02.02  Chodnik z kostki brukowej betonowej</w:t>
      </w:r>
    </w:p>
    <w:p>
      <w:pPr>
        <w:pStyle w:val="Normal"/>
        <w:jc w:val="both"/>
        <w:rPr>
          <w:bCs/>
          <w:i/>
          <w:i/>
          <w:iCs/>
          <w:sz w:val="20"/>
          <w:szCs w:val="24"/>
          <w:u w:val="single"/>
        </w:rPr>
      </w:pPr>
      <w:r>
        <w:rPr>
          <w:bCs/>
          <w:i/>
          <w:iCs/>
          <w:sz w:val="20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b/>
          <w:iCs/>
          <w:sz w:val="20"/>
        </w:rPr>
        <w:t xml:space="preserve">WSTĘP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Przedmiot SST </w:t>
      </w:r>
    </w:p>
    <w:p>
      <w:pPr>
        <w:pStyle w:val="Normal"/>
        <w:ind w:left="420" w:firstLine="288"/>
        <w:jc w:val="both"/>
        <w:rPr/>
      </w:pPr>
      <w:r>
        <w:rPr>
          <w:sz w:val="20"/>
        </w:rPr>
        <w:t xml:space="preserve">Przedmiotem niniejszej szczegółowej specyfikacji technicznej ( SST ) są wymagania dotyczące wykonania            i odbioru robót związanych z wykonaniem chodnika z brukowej kostki betonow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stosowania SST </w:t>
      </w:r>
    </w:p>
    <w:p>
      <w:pPr>
        <w:pStyle w:val="Normal"/>
        <w:ind w:left="420" w:firstLine="288"/>
        <w:jc w:val="both"/>
        <w:rPr>
          <w:sz w:val="20"/>
        </w:rPr>
      </w:pPr>
      <w:r>
        <w:rPr>
          <w:sz w:val="20"/>
        </w:rPr>
        <w:t xml:space="preserve">Szczegółowa specyfikacja techniczna ( SST ) jest stosowana  jako dokument przetargowy i kontraktowy przy zleceniu i realizacji robót na drogach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robót objętych SST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Ustalenia zawarte w niniejszej specyfikacji dotyczą zasad prowadze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związanych z wykonaniem chodnika z brukowej kostki betonowej przy </w:t>
      </w:r>
      <w:r>
        <w:rPr>
          <w:b/>
          <w:bCs/>
          <w:sz w:val="20"/>
        </w:rPr>
        <w:t xml:space="preserve">przebudowie ulicyBargłówek, Długiej           i Sadowej w m. Radziłów.   </w:t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kreślenia podstawowe </w:t>
      </w:r>
    </w:p>
    <w:p>
      <w:pPr>
        <w:pStyle w:val="Normal"/>
        <w:jc w:val="both"/>
        <w:rPr/>
      </w:pPr>
      <w:r>
        <w:rPr>
          <w:bCs/>
          <w:sz w:val="20"/>
        </w:rPr>
        <w:t>1.4.1.</w:t>
      </w:r>
      <w:r>
        <w:rPr>
          <w:sz w:val="20"/>
        </w:rPr>
        <w:t>Betonowa kostka brukowa – kształtka wytwarzana z betonu metodą wibroprasowania.</w:t>
      </w:r>
    </w:p>
    <w:p>
      <w:pPr>
        <w:pStyle w:val="Tekstpodstawowy2"/>
        <w:jc w:val="both"/>
        <w:rPr/>
      </w:pPr>
      <w:r>
        <w:rPr/>
        <w:t xml:space="preserve">Produkowana jest jako kształtka jednowarstwowa lub w dwóch warstwach połączonych ze sobą trwale w fazie produk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4.2.</w:t>
      </w:r>
      <w:r>
        <w:rPr>
          <w:sz w:val="20"/>
        </w:rPr>
        <w:t xml:space="preserve">Pozostałe określenia podstawowe są zgodne z obowiązującymi, odpowiednimi polskimi normami i z definicjami i z podanymi w SST D-M-00.00.00 „Wymagania ogólne” pkt. 1.4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„Wymagania ogólne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 1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MATERIAŁY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materiałów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ST D-M-00.00.00 „ Wymagania ogólne” pkt. 2.   </w:t>
      </w:r>
    </w:p>
    <w:p>
      <w:pPr>
        <w:pStyle w:val="Normal"/>
        <w:ind w:left="4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Betonowa kostka brukowa – wymagania </w:t>
      </w:r>
    </w:p>
    <w:p>
      <w:pPr>
        <w:pStyle w:val="Normal"/>
        <w:jc w:val="both"/>
        <w:rPr/>
      </w:pPr>
      <w:r>
        <w:rPr>
          <w:bCs/>
          <w:sz w:val="20"/>
        </w:rPr>
        <w:t>2.2.1.</w:t>
      </w:r>
      <w:r>
        <w:rPr>
          <w:sz w:val="20"/>
        </w:rPr>
        <w:t xml:space="preserve">Aprobata techniczna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Warunkiem dopuszczenia do stosowania betonowej kostki brukowej w budownictwie drogowym jest posiadanie aprobaty technicznej, wydanej przez uprawnioną jednostkę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2.</w:t>
      </w:r>
      <w:r>
        <w:rPr>
          <w:sz w:val="20"/>
        </w:rPr>
        <w:t xml:space="preserve">Wygląd zewnętrzny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truktura wyrobu powinna być zwarta, bez rys, pęknięć, plam i ubytków.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b/>
          <w:sz w:val="20"/>
        </w:rPr>
        <w:t xml:space="preserve"> </w:t>
      </w:r>
      <w:r>
        <w:rPr>
          <w:sz w:val="20"/>
        </w:rPr>
        <w:t xml:space="preserve">Kształt, wymiary i kolor kostki bruk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Do wykonania nawierzchni chodnika stosuje się betonową kostkę brukową o grubości 60 mm. Kostki o takiej grubości są produkowane w kraj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lerancje wymiarowe wynoszą: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długości 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3 mm,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szerokości </w:t>
        <w:tab/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ind w:firstLine="708"/>
        <w:jc w:val="both"/>
        <w:rPr/>
      </w:pPr>
      <w:r>
        <w:rPr>
          <w:sz w:val="20"/>
        </w:rPr>
        <w:t>-   na grubości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5 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lory kostek produkowanych aktualnie w kraju to: szary, ceglany, klinkierowy, grafitowy i brąz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sz w:val="20"/>
        </w:rPr>
        <w:t xml:space="preserve"> Cechy fizykomechaniczne betonowych kostek brukowych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Betonowe kostki brukowe powinny mieć cechy fizykomechaniczne określone w tablicy 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Tablica 1. Cechy fizykomechaniczne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jmniejsza pojedynczej kostki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odą wg PN-B-06250 [2]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ęknięcia próbk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rata masy, % , nie więcej ni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niżenie wytrzymałości na ściskanie w stosunku do wytrzymałości próbek nie zamrażanych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Materiały do produkcji betonowych kostek brukowych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1.Cemen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ki brukowej należy stosować cement portlandzki, bez dodatków, klasy nie niższej niż „32,5”. Zaleca się stosowanie cementu o jasnym kolorze. Cement powinien odpowiadać wymaganiom PN-B-06712 [4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2.3.2.Kruszywo do beton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leży stosować kruszywa mineralne odpowiadające wymaganiom PN-B-06712 [3]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ziarnienie kruszywa powinno być ustalone w recepcie laboratoryjnej mieszanki betonowej, przy założonych parametrach wymaganych dla produkowanego wyrob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2.3.3. Wod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oda powinna być odmiany „1” i odpowiadać wymaganiom PN-B-32250 [5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4. Dodat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ek brukowych stosuje się dodatki w postaci plastyfikatorów i barwników, zgodnie z receptą laboratoryj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tosowane barwniki powinny zapewnić kostce trwałe wybarwienie. Powinny to być barwniki nieogranicz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SPRZĘ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sprzętu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sprzętu podano w SST D-M-00.00.00 „Wymagania ogólne” pkt. 3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3.2.Sprzęt do wykonania chodnika z kostki brukow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zagęszczenia nawierzchni stosuje się wibratory płytowe z osłoną z tworzywa sztuczn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4. TRANSPOR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1. 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transportu podano w SST D-M-00.00.00 „Wymagania ogólne” pkt. 4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4.2. Transport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formowane w czasie produkcji kostki betonowe układane są warstwowo na pale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 uzyskaniu wytrzymałości betonu min. 0,7 wytrzymałość projektowanej, kostki przewożone są na stanowisku, gdzie specjalne urządzenie pakuje je w folię i spina taśmę stalową, co gwarantuje transport samochodami w nienaruszonym sta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i betonowe można również przewozić samochodami na paletach transportowych  producen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WYKONANIE ROBÓ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wykonania robót </w:t>
      </w:r>
    </w:p>
    <w:p>
      <w:pPr>
        <w:pStyle w:val="Normal"/>
        <w:ind w:left="420" w:hanging="0"/>
        <w:jc w:val="both"/>
        <w:rPr/>
      </w:pPr>
      <w:r>
        <w:rPr>
          <w:sz w:val="20"/>
        </w:rPr>
        <w:t xml:space="preserve">Ogólne zasady wykonania robót podano w SST D-M-00.00.00 „Wymagania ogólne” pkt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Koryto pod chodnik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Koryto wykonane w podłożu powinno być wyprofilowane zgodnie z projektow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adkami podłużnymi i poprzecznymi oraz zgodnie z wymaganiami podanymi w SST D-04.01.01 „Koryto wraz z profilowaniem i zagęszczeniem podłoża”. Wskaźnik zagęszczenia koryta nie powinny być mniejsze niż 0,97 według normalnej metody Proctora. 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</w:rPr>
        <w:t xml:space="preserve">35 [6] w uprzednio wykonanym kory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Podsypk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Na podsypkę należy stosować piasek odpowiadający wymaganiom PN-B-06712 [3].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Grubość podsypki po zagęszczeniu powinna zawierać się w granicach od 3 do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sypka powinna być zwilżona wodą, zagęszczona i wyprofilowa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Warstwa odsączając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Jeżeli w dokumentacji projektowej dla wykonania chodnika przewidziana jest warstw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sączająca, to jej wykonanie powinno być zgodne z warunkami określonymi w SST D-04.02.01 „Warstwy odsączające i odcinające”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Układanie chodnika z betonowych kostek brukowych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Z uwagi na różnorodność kształtów i kolorów produkowanych kostek, możliwe je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łożenie dowolnego wzoru – wcześniej ustalonego w dokumentacji projektowej lub zaakceptowania przez Inżynie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ę układa się na podsypce lub podłożu piaszczystym w taki sposób, aby szczeli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ędzy kostkami wynosiły od 2 do 3 mm. Kostkę należy układać ok. 1,5 cm wyżej od projektowanej niwelety chodnika, gdyż w czasie wibrowania ( ubijania ) podsypka ulega zagęszcze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łożeniu kostki, szczeliny należy wypełnić piaskiem, a następnie zamieść powierzchnię ułożonych kostek przy użyciu szczotek ręcznych lub mechanicznych i przystąpić do ubijania nawierzchni chodni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ubijania ułożonego chodnika z kostek brukowych, stosuje się wibratory płytowe z osłoną z tworzywa sztucznego dla ochrony kostek przed uszkodzeniem i zabrudzeniem. Wibrowanie należy prowadzić od krawężnika powierzchni ubijanej w kierunku środka i jednocześnie w kierunku poprzecznym kształ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biciu nawierzchni należy uzupełnić szczeliny materiałem do wypełnienia i zamieść nawierzchnię. Chodnik z wypełnieniem spoin piaskiem nie wymaga pielęgnacji – może być zarazem oddany d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KONTROLA JAKOŚCI ROBÓT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kontroli jakości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6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przed przystąpieniem do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Przed przystąpieniem do robót Wykonawca powinien sprawdzić, czy producent kost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rukowych posiada aprobatę technicz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zostałe wymagania określono w SST D-05.02.23 „Nawierzchnia z kostki brukowej betonowej”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w czasie robót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3.1.Sprawdzenie podłoż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prawdzenie podłoża polega na stwierdzeniu zgodności z dokumentacją projektową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owiednim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puszczalne tolerancje wynoszą dla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głębokości koryta :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do 3 m: </w:t>
      </w:r>
      <w:r>
        <w:rPr>
          <w:sz w:val="20"/>
          <w:u w:val="single"/>
        </w:rPr>
        <w:t>+</w:t>
      </w:r>
      <w:r>
        <w:rPr>
          <w:sz w:val="20"/>
        </w:rPr>
        <w:t xml:space="preserve">1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2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5 cm. 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0"/>
        </w:rPr>
        <w:t>6.3.2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podsyp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i projektową oraz pkt. 5.3 niniejszej SST. </w:t>
      </w:r>
    </w:p>
    <w:p>
      <w:pPr>
        <w:pStyle w:val="Normal"/>
        <w:jc w:val="both"/>
        <w:rPr/>
      </w:pPr>
      <w:r>
        <w:rPr>
          <w:bCs/>
          <w:sz w:val="20"/>
        </w:rPr>
        <w:t>6.3.3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wykonania chodni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awidłowości wykonania chodnika z betonowych kostek brukowych polega na stwierdzeniu zgodności wykonania z dokumentacją projektową oraz wymaganiami pkt. 5.5 niniejszej OST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omierzenie szerokości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ubijania ( wibrowania 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wypełnienia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, czy przyjęty deseń ( wzór ) i kolor nawierzchni jest zachowa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Sprawdzenie cech geometrycznych chodnik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4.1.Sprawdzenie równości chodnika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prawdzenie równości nawierzchni przeprowadzać należy łatą co najmniej raz 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żde 150 do 300 m² ułożonego chodnika i w miejscach wątpliwych , jednak nie rzadziej niż raz na 50 m chodnika. Dopuszczalny prześwit pod łatą 4 m nie powinien przekraczać 1,0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2.</w:t>
      </w:r>
      <w:r>
        <w:rPr>
          <w:sz w:val="20"/>
        </w:rPr>
        <w:t xml:space="preserve">Sprawdzenie profilu podłuż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ofilu podłużnego przeprowadzać za pomocą niwelacji, biorąc pod uwagę punkty charakterystyczne, jednak nie rzadziej niż co 100 m. </w:t>
      </w:r>
    </w:p>
    <w:p>
      <w:pPr>
        <w:pStyle w:val="Normal"/>
        <w:jc w:val="both"/>
        <w:rPr/>
      </w:pPr>
      <w:r>
        <w:rPr>
          <w:sz w:val="20"/>
        </w:rPr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3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3</w:t>
      </w:r>
      <w:r>
        <w:rPr>
          <w:b/>
          <w:sz w:val="20"/>
        </w:rPr>
        <w:t xml:space="preserve">. </w:t>
      </w:r>
      <w:r>
        <w:rPr>
          <w:sz w:val="20"/>
        </w:rPr>
        <w:t xml:space="preserve">Sprawdzenie przekroju poprzecznego </w:t>
      </w:r>
    </w:p>
    <w:p>
      <w:pPr>
        <w:pStyle w:val="Normal"/>
        <w:jc w:val="both"/>
        <w:rPr/>
      </w:pPr>
      <w:r>
        <w:rPr>
          <w:sz w:val="20"/>
        </w:rPr>
        <w:tab/>
        <w:t xml:space="preserve">Sprawdzenie przekroju poprzecznego dokonywać należy szablonem z poziomicą, co najmniej raz na każde 150 do 300 m² chodnika i w miejscach wątpliwych , jednak nie rzadziej niż co 50 m. dopuszczalne odchylenia od projektowanego profilu wynoszą </w:t>
      </w:r>
      <w:r>
        <w:rPr>
          <w:sz w:val="20"/>
          <w:u w:val="single"/>
        </w:rPr>
        <w:t>+</w:t>
      </w:r>
      <w:r>
        <w:rPr>
          <w:sz w:val="20"/>
        </w:rPr>
        <w:t xml:space="preserve"> 0,3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7. OBMIAR ROBÓT  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7.1. Ogólne zasady obmiaru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7.2. Jednostką obmiarow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Jednostką obmiarową  jest m² ( metr kwadratowy ) wykonanego chodnika z brukowej kostki beton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ODBIÓR ROBÓT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Ogólne zasady odbioru podano w SST D-M-00.00.00 „Wymagania ogólne” pkt. 8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Roboty uznaje się za wykonane zgodnie z dokumentacją projektową, SST i wymagania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żyniera, jeżeli wszystkie pomiary i badania z zachowaniem tolerancji wg pkt.6 dały wyniki pozytyw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i/>
          <w:sz w:val="20"/>
        </w:rPr>
        <w:t xml:space="preserve">PODSTAWA PŁATNOŚC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ustalenia dotyczące podstawy płatności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ustalenia dotyczące podstawy płatności podano w SST D-M-00.00.0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Wymagania ogólne” pkt.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ena jednostki obmiar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dostarczenie materiałów na miejsce wbud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wykonanie kory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ułożenie kostki brukowej wraz z zagęszczeniem i wypełnieniem szczelin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PRZEPISY ZWIĄZANE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Normy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PN-B-04111  Materiały kamienne. Oznaczenie ścieralności na tarczy Boehm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PN-B-06250</w:t>
        <w:tab/>
        <w:t xml:space="preserve">Beton zwykł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N-B-06712</w:t>
        <w:tab/>
        <w:t xml:space="preserve">Kruszywa mineralne do betonu zwykłego </w:t>
      </w:r>
    </w:p>
    <w:p>
      <w:pPr>
        <w:pStyle w:val="Normal"/>
        <w:jc w:val="both"/>
        <w:rPr/>
      </w:pPr>
      <w:r>
        <w:rPr>
          <w:sz w:val="20"/>
          <w:lang w:val="en-US"/>
        </w:rPr>
        <w:t>4.   PN-B-19701</w:t>
        <w:tab/>
        <w:t xml:space="preserve">Cement. </w:t>
      </w:r>
      <w:r>
        <w:rPr>
          <w:sz w:val="20"/>
        </w:rPr>
        <w:t xml:space="preserve">Cement powszechnego użytku. Skład, wymagania i ocena zgodn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PN-B-32250</w:t>
        <w:tab/>
        <w:t xml:space="preserve">Materiały budowlane. Woda do betonów i zapraw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N-B-68/8931-01 Drogi samochodowe. Oznaczenie wskaźnika piask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ne dokument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Nie występują.    </w:t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17:00Z</dcterms:created>
  <dc:creator>STOP</dc:creator>
  <dc:description/>
  <cp:keywords/>
  <dc:language>en-US</dc:language>
  <cp:lastModifiedBy>n</cp:lastModifiedBy>
  <dcterms:modified xsi:type="dcterms:W3CDTF">2008-02-23T20:52:00Z</dcterms:modified>
  <cp:revision>9</cp:revision>
  <dc:subject/>
  <dc:title>SZCZEGÓŁOWE SPECYFIKACJE TECHNNICZNE</dc:title>
</cp:coreProperties>
</file>