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bCs/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>D.01.02.04. Rozbiórka elementów dróg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 specyfikacji technicznej (SST) są wymagania dotyczące wykonania i odbioru robót związanych z rozbiórką elementów drogowych .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Szczegółowa specyfikacja techniczna (SST) stanowi obowiązującą stosowanej jako dokument przetargowy               i kontraktowy przy zlecaniu i realizacji robót związanych z </w:t>
      </w:r>
      <w:r>
        <w:rPr>
          <w:b/>
          <w:bCs/>
          <w:sz w:val="20"/>
        </w:rPr>
        <w:t>przebudową ulicy Bargłówek, Długiej i Sadowej                          w m. Radziłów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arier i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tosowane określenia podstawowe są zgodne z obowiązującymi, odpowiednimi polskimi normami oraz                 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 w miejsce wskazane przez Inwestora w odległości do 1 k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       D-02.00.00 „Roboty ziemne”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Zagęszczenie gruntu wypełniającego ewentualne doły po usuniętych elementach nawierzchni, ogrodzeń                       i przepustów powinno spełniać odpowiednie wymagania określone w SST D-02.00.00 „Roboty ziemne”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dla nawierzchni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dla krawężnika - m (metr),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pkt 8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a) dla rozbiórki warstw nawierzchni i krawężnik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ozebranie nawierzchni bitumicznej i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b) dla rozbiórki krawężników i obrz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Teksto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rPr>
          <w:szCs w:val="24"/>
        </w:rPr>
      </w:pPr>
      <w:r>
        <w:rPr>
          <w:szCs w:val="24"/>
        </w:rPr>
        <w:t>c) dla rozbiórki chodników z płyt i wjazdów z trylink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ęczne wyjęcie płyt chodnikowych lub trylinki, lub rozkucie i zerwanie innych materiałów chodnikowych lub wjazd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3:00Z</dcterms:created>
  <dc:creator>Administrator</dc:creator>
  <dc:description/>
  <cp:keywords/>
  <dc:language>en-US</dc:language>
  <cp:lastModifiedBy>n</cp:lastModifiedBy>
  <dcterms:modified xsi:type="dcterms:W3CDTF">2008-02-24T16:45:00Z</dcterms:modified>
  <cp:revision>9</cp:revision>
  <dc:subject/>
  <dc:title>SZCZEGÓŁOWA SPECYFIKACJA TECHNICZNA</dc:title>
</cp:coreProperties>
</file>